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144"/>
          <w:szCs w:val="144"/>
          <w:shd w:fill="FFFFFF" w:val="clear"/>
        </w:rPr>
      </w:pPr>
      <w:r>
        <w:rPr>
          <w:rFonts w:eastAsia="Times New Roman" w:cs="Cambria" w:ascii="Cambria" w:hAnsi="Cambria"/>
          <w:b/>
          <w:sz w:val="144"/>
          <w:szCs w:val="144"/>
          <w:shd w:fill="FFFFFF" w:val="clear"/>
        </w:rPr>
        <w:t>загад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144"/>
          <w:szCs w:val="144"/>
          <w:shd w:fill="FFFFFF" w:val="clear"/>
        </w:rPr>
      </w:pPr>
      <w:r>
        <w:rPr>
          <w:rFonts w:eastAsia="Times New Roman" w:cs="Cambria" w:ascii="Cambria" w:hAnsi="Cambria"/>
          <w:b/>
          <w:sz w:val="144"/>
          <w:szCs w:val="144"/>
          <w:shd w:fill="FFFFFF" w:val="clear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130"/>
          <w:szCs w:val="130"/>
          <w:shd w:fill="FFFFFF" w:val="clear"/>
        </w:rPr>
      </w:pPr>
      <w:r>
        <w:rPr>
          <w:rFonts w:eastAsia="Times New Roman" w:cs="Cambria" w:ascii="Cambria" w:hAnsi="Cambria"/>
          <w:b/>
          <w:sz w:val="130"/>
          <w:szCs w:val="130"/>
          <w:shd w:fill="FFFFFF" w:val="clear"/>
        </w:rPr>
        <w:t>занимате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144"/>
          <w:szCs w:val="144"/>
          <w:shd w:fill="FFFFFF" w:val="clear"/>
        </w:rPr>
      </w:pPr>
      <w:r>
        <w:rPr>
          <w:rFonts w:eastAsia="Times New Roman" w:cs="Cambria" w:ascii="Cambria" w:hAnsi="Cambria"/>
          <w:b/>
          <w:sz w:val="144"/>
          <w:szCs w:val="144"/>
          <w:shd w:fill="FFFFFF" w:val="clear"/>
        </w:rPr>
        <w:t>тес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144"/>
          <w:szCs w:val="144"/>
          <w:shd w:fill="FFFFFF" w:val="clear"/>
        </w:rPr>
      </w:pPr>
      <w:r>
        <w:rPr>
          <w:rFonts w:eastAsia="Times New Roman" w:cs="Cambria" w:ascii="Cambria" w:hAnsi="Cambria"/>
          <w:b/>
          <w:sz w:val="144"/>
          <w:szCs w:val="144"/>
          <w:shd w:fill="FFFFFF" w:val="clear"/>
        </w:rPr>
        <w:t>кроссвор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654" w:right="140" w:gutter="0" w:header="0" w:top="654" w:footer="0" w:bottom="654"/>
          <w:pgBorders w:display="allPages" w:offsetFrom="page">
            <w:top w:val="thickThinLargeGap" w:sz="24" w:space="28" w:color="000000"/>
            <w:left w:val="thickThinLargeGap" w:sz="24" w:space="28" w:color="000000"/>
            <w:bottom w:val="thickThinLargeGap" w:sz="24" w:space="28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ой первый слог средь нот найдешь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кажет лось второй и третий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уда из дому не пойдешь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ы сразу ЦЕЛОЕ заметишь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Дорога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ихо ехать нас обяжет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ворот вблизи покажет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напомнит, что и как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ам в пути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Дорожный знак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д этим знаком, как ни странно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се ждут чего-то постоянно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то-то сидя, кто-то стоя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то за место здесь такое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Место остановки автобуса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десь не катится автобус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десь трамваи не пройдут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десь спокойно пешеходы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доль по улице идут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ля машин и для трамвая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уть-дорога есть другая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у, а если пешеходу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ротуар не по пути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Если нужно пешеходу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остовую перейти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разу ищет пешеход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нак дорожный …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Переход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дорожном знаке том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еловек идет пешком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лосатые дорожки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стелили нам под ножки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тобы мы забот не знали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по ним вперед шагали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Пешеходный переход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то за «зебра» на дороге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се стоят, разинув рот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Ждут, когда мигнёт зелёный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начит, это — 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Перехо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Грозно мчат автомобили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 железная река!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тоб тебя не раздавили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ловно хрупкого жучка, –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д дорогой, словно грот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Есть…(Подземный переход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 зовутся те дорожки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 которым ходят ножки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азличать учись их точно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е лети как на пожар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ешеходные дорожки –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Это только …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Тротуар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от трёхглазый молодец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о чего же он хитрец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то откуда ни поедет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дмигнёт и тем, и этим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нает, как уладить спор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азноцветный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Светофор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 полоски перехода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обочине дороги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верь трёхглазый, одноногий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еизвестной нам породы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азноцветными глазами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азговаривает с нами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расный глаз глядит на нас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— Стоп! — гласит его приказ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Жёлтый глаз глядит на нас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— Осторожно! Стой сейчас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 зелёный: что ж, вперёд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ешеход, на переход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ак ведёт свой разговор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олчаливый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Светофор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ой свет нам говорит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Проходите – путь открыт»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Зелёный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ой свет нам говорит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Вы постойте – путь закрыт!»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Красный)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омандуя жезлом, он всех направляет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всем перекрёстком один управляет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н словно волшебник, машин дрессировщик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 имя ему — 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Регулировщик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ного есть машин спецслужбы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олжен жить ты с ними в дружбе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се — помощники твои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аже строгая…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ГАИ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ем прибором выявляют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ех, кто скорость превышает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Говорит локатор строгий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— Нарушитель на дороге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Радар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 него суровый норов –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линный, толстый, словно боров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н залег у перехода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щищая пешехода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Лежачий полицейский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ереезд есть впереди — Тормози и подожди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н опущен — ход сбавляй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 поднимут — проезжай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Шлагбаум)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ашины мчатся. Тут же, вскачь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Летит к проезжей части мяч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олжны запомнить все, друзья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Что за мячом …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бежать нельзя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до с правилами ладить –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бходить автобус…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сзади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ам собою, вот сюрприз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Эскалатор мчит нас вниз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удем смирно мы стоять –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 нему нельзя…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бежать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то пешком всегда идет?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огадались? …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Пешеход)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ходи смелей в трамвай –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билетик получай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в метро, и в самолете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ы – в особенном почете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ожешь весь объехать мир,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едь теперь ты – …!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пассажир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ньше счёта и письма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Рисованья, чтенья,</w:t>
        <w:br/>
        <w:t>Всем ребятам нужно знать</w:t>
        <w:br/>
        <w:t>Азбуку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виженья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 живая, а идет,</w:t>
        <w:br/>
        <w:t>Неподвижна - а ведет.</w:t>
        <w:br/>
      </w:r>
      <w:r>
        <w:rPr>
          <w:b/>
          <w:bCs/>
          <w:i/>
          <w:iCs/>
          <w:sz w:val="28"/>
          <w:szCs w:val="28"/>
        </w:rPr>
        <w:t>(Дорога.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ысоких деревьев длинне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равиночки маленькой ниже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 ней дали становятся ближе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мир открываем мы с ней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орога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янется нитка, среди нив петляя,</w:t>
        <w:br/>
        <w:t>Лесом, перелесками</w:t>
        <w:br/>
        <w:t>Без конца и края.</w:t>
        <w:br/>
        <w:t>Ни её порвать,</w:t>
        <w:br/>
        <w:t>Ни в клубок смотать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орога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ыходя на улицу</w:t>
        <w:br/>
        <w:t>Приготовь заранее</w:t>
        <w:br/>
        <w:t>Вежливость и сдержанность ,</w:t>
        <w:br/>
        <w:t>А главное - …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нимание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  <w:br/>
        <w:t>Путь-дорога есть другая.</w:t>
        <w:br/>
      </w:r>
      <w:r>
        <w:rPr>
          <w:b/>
          <w:bCs/>
          <w:i/>
          <w:iCs/>
          <w:sz w:val="28"/>
          <w:szCs w:val="28"/>
        </w:rPr>
        <w:t>(Тротуа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ёша с Любой ходят парой.</w:t>
        <w:br/>
        <w:t>Где идут? По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отуару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к зовутся те дорожки,</w:t>
        <w:br/>
        <w:t>По которым ходят ножки?</w:t>
        <w:br/>
        <w:t>Различать учись их точно,</w:t>
        <w:br/>
        <w:t>Не лети как на пожар.</w:t>
        <w:br/>
        <w:t>Пешеходные дорожки –</w:t>
        <w:br/>
        <w:t>Это только …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Тротуар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у, а если пешеходу</w:t>
        <w:br/>
        <w:t>Тротуар не по пути?</w:t>
        <w:br/>
        <w:t>Если нужно пешеход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Мостовую перейти?</w:t>
        <w:br/>
        <w:t>Сразу ищет пешеход</w:t>
        <w:br/>
        <w:t>Знак дорожный … 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Переход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сли ты спешишь в пути</w:t>
        <w:br/>
        <w:t>Через улицу пройти</w:t>
        <w:br/>
        <w:t>Там иди, где весь народ,</w:t>
        <w:br/>
        <w:t>Там, где знак есть …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ереход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дорожном знаке том</w:t>
        <w:br/>
        <w:t>Человек идет пешком.</w:t>
        <w:br/>
        <w:t>Полосатые дорожк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остелили нам под ножки.</w:t>
        <w:br/>
        <w:t>Чтобы мы забот не знали</w:t>
        <w:br/>
        <w:t>И по ним вперед шагали.</w:t>
        <w:br/>
      </w:r>
      <w:r>
        <w:rPr>
          <w:b/>
          <w:bCs/>
          <w:i/>
          <w:iCs/>
          <w:sz w:val="28"/>
          <w:szCs w:val="28"/>
        </w:rPr>
        <w:t>("Пешеходный переход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розно мчат автомобили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Как железная река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Чтоб тебя не раздавили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Словно хрупкого жучка,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од дорогой, словно грот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Есть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одземный переход.)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де ведут ступеньки вниз,</w:t>
        <w:br/>
        <w:t>Ты спускайся, не ленись.</w:t>
        <w:br/>
        <w:t>Знать обязан пешеход:</w:t>
        <w:br/>
        <w:t>Тут …?</w:t>
        <w:br/>
      </w:r>
      <w:r>
        <w:rPr>
          <w:b/>
          <w:bCs/>
          <w:i/>
          <w:iCs/>
          <w:sz w:val="28"/>
          <w:szCs w:val="28"/>
        </w:rPr>
        <w:t>(Подземный переход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лосатая лошадка,</w:t>
        <w:br/>
        <w:t>Ее „зеброю” зовут.</w:t>
        <w:br/>
        <w:t>Но не та, что в зоопарке,</w:t>
        <w:br/>
        <w:t>По ней люди все идут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Переход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т дорожная загад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Как зовется та лошадка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Что легла на переходы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Где шагают пешеходы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ебра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з Африки в город попала зверюга.</w:t>
        <w:br/>
        <w:t>Совсем ошалела зверюга с испугу.</w:t>
        <w:br/>
        <w:t>Лежит, как уснула, буди, не буди,</w:t>
        <w:br/>
        <w:t>Хоть езди по ней, хоть ногами ходи.</w:t>
        <w:br/>
      </w:r>
      <w:r>
        <w:rPr>
          <w:b/>
          <w:bCs/>
          <w:i/>
          <w:iCs/>
          <w:sz w:val="28"/>
          <w:szCs w:val="28"/>
        </w:rPr>
        <w:t>(Пешеходный переход - зебра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городские наши дебри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бежали чудо-зебры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ебра не лягнёт копытом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ебра не мотнёт хвостом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стянулась любопытным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ерез улицу мостом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Пешеходный переход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 него суровый норов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Длинный, толстый, словно боров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Он залег у перехода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Защищая пешеход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Лежачий полицейский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се водителю расскажет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Скорость верную укажет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У дороги, как маяк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Добрый друг 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орожный знак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Белый треугольник, красная кайма.</w:t>
        <w:br/>
        <w:t>Чудный паровозик</w:t>
        <w:br/>
        <w:t>С дымом у окна.</w:t>
        <w:br/>
        <w:t>Этим паровозиком правит дед-чудак.</w:t>
        <w:br/>
        <w:t>Кто из вас подскажет,</w:t>
        <w:br/>
        <w:t>Что это за знак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Железнодорожный переезд без шлагбаума"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нак повесили с рассветом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бы каждый знал об этом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десь ремонт идёт дороги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Берегите свои ноги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Дорожные работы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 за тёмная дыра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десь, наверное, нора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той норе живёт лис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т какие чудеса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 овраг здесь и не лес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десь дорога напрорез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 дороги знак стоит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о о чём он говорит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Тоннель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Это что за чудо-юдо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ва горба, как у верблюда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реугольный этот знак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зывается он как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Неровная дорога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дупреждает этот знак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 у дороги здесь загзаг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впереди машину ждёт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утой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Опасный поворот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мечательный знак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склицательный знак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начит, можно здесь кричать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ть, гулять, озорничать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сли бегать - босиком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сли ехать - с ветерком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вечаю я вам строго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Здесь опасная дорог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чень просит знак дорожный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хать тихо, осторожно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"Прочие опасности"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ой! Машины движутся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ам, где сошлись пути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то поможет улицу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юдям перейти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илицейских нет фуражек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А в глазах стеклянный свет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Но любой машине скажет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Можно ехать или нет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ы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стало с краю улицы в длинном сапоге</w:t>
        <w:br/>
        <w:t>Чучело трехглазое на одной ноге.</w:t>
        <w:br/>
        <w:t>Где машины движутся, где сошлись пути,</w:t>
        <w:br/>
        <w:t>Помогает улицу людям перейти.</w:t>
        <w:br/>
      </w: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2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 полоски переход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обочине дороги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верь трёхглазый, одноноги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известной нам породы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ноцветными глазами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говаривает с нами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асный глаз глядит на нас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Стоп! - гласит его приказ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ёлтый глаз глядит на нас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Осторожно! Стой сейчас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 зелёный: что ж, вперёд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шеход, на переход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ак ведёт свой разговор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олчаливый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н имеет по три глаз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 три с каждой стороны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хотя ещё ни разу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 смотрел он всеми сразу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се глаза ему нужны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н висит тут с давних пор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 же это?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ри глаза - три приказа,</w:t>
        <w:br/>
        <w:t>Красный - самый опасный.</w:t>
        <w:br/>
      </w: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пылал у чудищ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Изумрудный глаз.</w:t>
        <w:br/>
        <w:t>Значит, можно улиц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ерейти сейчас.</w:t>
        <w:br/>
      </w: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орко смотрит постовой</w:t>
        <w:br/>
        <w:t>За широкой мостовой.</w:t>
        <w:br/>
        <w:t>Как посмотрит глазом красным –</w:t>
        <w:br/>
        <w:t>Остановятся все сразу.</w:t>
        <w:br/>
      </w: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самом перекрестке</w:t>
        <w:br/>
        <w:t>Висит колдун трехглазый,</w:t>
        <w:br/>
        <w:t>Но никогда не смотрит</w:t>
        <w:br/>
        <w:t>Тремя глазами сразу.</w:t>
        <w:br/>
      </w: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Я глазищами моргаю</w:t>
        <w:br/>
        <w:t>Неустанно день и ночь.</w:t>
        <w:br/>
        <w:t>И машинам помогаю,</w:t>
        <w:br/>
        <w:t>И тебе хочу помочь.</w:t>
        <w:br/>
      </w: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орко смотрит постовой</w:t>
        <w:br/>
        <w:t>За широкой мостовой.</w:t>
        <w:br/>
        <w:t>Как посмотрит глазом красным –</w:t>
        <w:br/>
        <w:t>Остановятся все сразу.</w:t>
        <w:br/>
      </w: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мостился над дорогой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моргает очень много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зменяя каждый раз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вет своих округлых глаз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Я глазищами моргаю</w:t>
        <w:br/>
        <w:t>Неустанно день и ночь.</w:t>
        <w:br/>
        <w:t>И машинам помогаю,</w:t>
        <w:br/>
        <w:t>И тебе хочу помочь.</w:t>
        <w:br/>
      </w:r>
      <w:r>
        <w:rPr>
          <w:b/>
          <w:bCs/>
          <w:i/>
          <w:iCs/>
          <w:sz w:val="28"/>
          <w:szCs w:val="28"/>
        </w:rPr>
        <w:t>(Светофо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дороге встал в дозор</w:t>
        <w:br/>
        <w:t>Пучеглазый …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t>Желтым глазом он мигает.</w:t>
        <w:br/>
        <w:t>Строго нас предупреждает:</w:t>
        <w:br/>
        <w:t>Чтобы был счастливым путь</w:t>
        <w:br/>
        <w:t>Повнимательнее будь!</w:t>
        <w:br/>
        <w:t>И не бегай, не играй,</w:t>
        <w:br/>
        <w:t>Где автобус и трамвай!</w:t>
        <w:br/>
        <w:t>Будь, малыш, всегда смышленый</w:t>
        <w:br/>
        <w:t>И шагай на свет …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елёный.)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3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ри моих волшебных глаза</w:t>
        <w:br/>
        <w:t>Управляют всеми сразу.</w:t>
        <w:br/>
        <w:t>Я моргну – пойдут машины,</w:t>
        <w:br/>
        <w:t>Встанут женщины, мужчины.</w:t>
        <w:br/>
        <w:t>Отвечайте вместе, хором,</w:t>
        <w:br/>
        <w:t>Как зовусь я?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т трёхглазый молодец.</w:t>
        <w:br/>
        <w:t>До чего же он хитрец!</w:t>
        <w:br/>
        <w:t>Кто откуда ни поедет,</w:t>
        <w:br/>
        <w:t>Подмигнёт и тем, и этим.</w:t>
        <w:br/>
        <w:t>Знает, как уладить спор,</w:t>
        <w:br/>
        <w:t>Разноцветный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ветофор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сть сигналы светофора —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дчиняйся им без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ора!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елтый свет — предупреждение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ди сигнала для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вижения.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еленый свет открыл дорогу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реходить ребята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Могут!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асный свет нам говорит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Стой! Опасно! Путь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акрыт!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се будьте правилу верны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ржитесь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равой стороны!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зверята даже знают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дороге не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грают!)</w:t>
      </w:r>
    </w:p>
    <w:p>
      <w:pPr>
        <w:pStyle w:val="Style14"/>
        <w:spacing w:before="149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оккей — игра на льду зимо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о не игра на 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Мостовой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смотри, силач какой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ходу одной рукой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станавливать привык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ятитонный грузовик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Регулировщик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/>
      </w:pPr>
      <w:r>
        <w:rPr>
          <w:b/>
          <w:bCs/>
          <w:sz w:val="28"/>
          <w:szCs w:val="28"/>
        </w:rPr>
        <w:t>Лихачу прикажет «Стой!»</w:t>
        <w:br/>
        <w:t>На дороге ..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Постовой.)</w:t>
      </w:r>
      <w:r>
        <w:rPr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н по рельсам катит резво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Все колеса из желез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Эй, прохожий, не зевай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Это катится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амвай.)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т по рельсам мчит машин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ржится за провод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не надо ей бензин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бы мчать туда-сюд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амвай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позаранку за окошком</w:t>
        <w:br/>
        <w:t>Стук и звон, и кутерьма</w:t>
        <w:br/>
        <w:t>По прямым стальным дорожкам</w:t>
        <w:br/>
        <w:t>Ходят красные дом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амвай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енькие домики по улицам бегут,</w:t>
        <w:br/>
        <w:t>Взрослых и детишек домики везут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Автобусы и троллейбусы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днял кверху две руки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зял две жилы в кулаки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ай дорогу, постово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бегу по мостовой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оллейбус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4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дивительный вагон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судите сами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льсы в воздухе, а он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ржит их руками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роллейбус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 за чудо этот дом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кна светлые кругом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осит обувь из резины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питается бензином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Автобус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 виду он немного грубый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Возит он кирпич, и труб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Выдержит его спи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Даже трактор и слон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Тяжести возить привы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о дорогам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Грузовик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«Все дороги обойду</w:t>
        <w:br/>
        <w:t>На резиновом ходу,</w:t>
        <w:br/>
        <w:t>Я работы не боюсь,</w:t>
        <w:br/>
        <w:t>Я везу тяжелый груз.</w:t>
        <w:br/>
        <w:t>Еду, еду напрямик,</w:t>
        <w:br/>
        <w:t>И зовусь я» …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Грузовик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 летает, а жужжит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ук по улице бежит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горят в глазах жука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ва блестящих огоньк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Автомобиль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оска для шахмат на боку,</w:t>
        <w:br/>
        <w:t>Что за машина – не пойму?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акси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одит скалка по дороге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рузная, огромная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теперь у нас дорог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к линейка, ровная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аток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ловно рубанок, землю строгаю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лать дороги я помогаю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де новостройки - всюду внимание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лавной машине с трудным названием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ульдозе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имо машина с красным крестом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помощь больному промчалась бегом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 этой машины особенный цвет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к будто халат белоснежный одет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корая медицинская помощь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 машины голубой</w:t>
        <w:br/>
        <w:t>Радугой усищи.</w:t>
        <w:br/>
        <w:t>Как пройдёт по мостовой,</w:t>
        <w:br/>
        <w:t>Сразу станет чище.</w:t>
        <w:br/>
        <w:t>А как выльется вода,</w:t>
        <w:br/>
        <w:t>Пропадут усы тогда.</w:t>
        <w:br/>
      </w:r>
      <w:r>
        <w:rPr>
          <w:b/>
          <w:bCs/>
          <w:i/>
          <w:iCs/>
          <w:sz w:val="28"/>
          <w:szCs w:val="28"/>
        </w:rPr>
        <w:t>(Поливальная машина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5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Что за дворник удалой</w:t>
        <w:br/>
        <w:t>Снег сгребал на мостовой?</w:t>
        <w:br/>
        <w:t>Не лопатой, не метлой,</w:t>
        <w:br/>
        <w:t>А железною рукой?</w:t>
        <w:br/>
      </w:r>
      <w:r>
        <w:rPr>
          <w:b/>
          <w:bCs/>
          <w:i/>
          <w:iCs/>
          <w:sz w:val="28"/>
          <w:szCs w:val="28"/>
        </w:rPr>
        <w:t>(Снегоуборочная машина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онь его – из прочной стали,</w:t>
        <w:br/>
        <w:t>Руль, седло есть и педали,</w:t>
        <w:br/>
        <w:t>Всадник транспортом гордится,</w:t>
        <w:br/>
        <w:t>По дороге быстро мчится.</w:t>
        <w:br/>
      </w:r>
      <w:r>
        <w:rPr>
          <w:b/>
          <w:bCs/>
          <w:i/>
          <w:iCs/>
          <w:sz w:val="28"/>
          <w:szCs w:val="28"/>
        </w:rPr>
        <w:t>(Мотоцикл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мотоцикле я помчусь,</w:t>
        <w:br/>
        <w:t>В пути препятствий не боюсь!</w:t>
        <w:br/>
        <w:t>На голову, на зависть всем,</w:t>
        <w:br/>
        <w:t>Надену новый красный…</w:t>
        <w:br/>
      </w:r>
      <w:r>
        <w:rPr>
          <w:b/>
          <w:bCs/>
          <w:i/>
          <w:iCs/>
          <w:sz w:val="28"/>
          <w:szCs w:val="28"/>
        </w:rPr>
        <w:t>(Шлем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 собака – а с цепью,</w:t>
        <w:br/>
        <w:t>Не лошадь – а с седлом.</w:t>
        <w:br/>
      </w:r>
      <w:r>
        <w:rPr>
          <w:b/>
          <w:bCs/>
          <w:i/>
          <w:iCs/>
          <w:sz w:val="28"/>
          <w:szCs w:val="28"/>
        </w:rPr>
        <w:t>(Велосипед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Я частенько утром ран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За рога беру баран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Оседлав его верхом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Состязаюсь с ветерком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Мне баран не скажет "нет"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Это же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елосипед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мет водитель по газам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Мчит, как горная коз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Красным вспыхнул светофор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Что нажмет теперь шофер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(Тормоз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/>
      </w:pPr>
      <w:r>
        <w:rPr>
          <w:b/>
          <w:bCs/>
          <w:sz w:val="28"/>
          <w:szCs w:val="28"/>
        </w:rPr>
        <w:t>Смотри, шофёр, внимательно</w:t>
        <w:br/>
        <w:t>Во все свои глаза,</w:t>
        <w:br/>
        <w:t>Увидишь свет коль красный,</w:t>
        <w:br/>
        <w:t>То жми на ...</w:t>
        <w:br/>
      </w:r>
      <w:r>
        <w:rPr>
          <w:b/>
          <w:bCs/>
          <w:i/>
          <w:iCs/>
          <w:sz w:val="28"/>
          <w:szCs w:val="28"/>
        </w:rPr>
        <w:t>(Тормоза.)</w:t>
      </w:r>
      <w:r>
        <w:rPr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ня спроси, как я тружусь,</w:t>
        <w:br/>
        <w:t>Вокруг оси своей кручусь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олесо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не купили в магазин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ять ботинок из резины.</w:t>
        <w:br/>
        <w:t>Я ношу их, не снимаю,</w:t>
        <w:br/>
        <w:t>По две пары надеваю,</w:t>
        <w:br/>
        <w:t>Да беру с собою лишний,</w:t>
        <w:br/>
        <w:t>Про запас, чего б не вышло.</w:t>
        <w:br/>
      </w:r>
      <w:r>
        <w:rPr>
          <w:b/>
          <w:bCs/>
          <w:i/>
          <w:iCs/>
          <w:sz w:val="28"/>
          <w:szCs w:val="28"/>
        </w:rPr>
        <w:t>(Автомобильные колеса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таль должна всю жизнь крутиться,</w:t>
        <w:br/>
        <w:t>Для нас обязана трудиться.</w:t>
        <w:br/>
        <w:t>Машине нужен этот круг.</w:t>
        <w:br/>
        <w:t>Теперь не вспомнить стыдно, друг.</w:t>
        <w:br/>
      </w:r>
      <w:r>
        <w:rPr>
          <w:b/>
          <w:bCs/>
          <w:i/>
          <w:iCs/>
          <w:sz w:val="28"/>
          <w:szCs w:val="28"/>
        </w:rPr>
        <w:t>(Колесо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6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«Чих!» - сказало мне авто</w:t>
        <w:br/>
        <w:t>Едким дымом. Это что?</w:t>
        <w:br/>
      </w:r>
      <w:r>
        <w:rPr>
          <w:b/>
          <w:bCs/>
          <w:i/>
          <w:iCs/>
          <w:sz w:val="28"/>
          <w:szCs w:val="28"/>
        </w:rPr>
        <w:t>(Выхлоп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Это – ёмкость для бензина</w:t>
        <w:br/>
        <w:t>У любой автомашины.</w:t>
        <w:br/>
      </w:r>
      <w:r>
        <w:rPr>
          <w:b/>
          <w:bCs/>
          <w:i/>
          <w:iCs/>
          <w:sz w:val="28"/>
          <w:szCs w:val="28"/>
        </w:rPr>
        <w:t>(Бак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работав славно днем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Все машины едут в дом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Здесь помоют их, заправят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То, что сломано, исправят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Ночью здесь у них есть страж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Дом машин зовут..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Гараж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езд быстро-быстро мчится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Чтоб несчастью не случиться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Закрываю переезд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Запрещен машинам въезд!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Шлагбаум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реезд есть впереди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ормози и подожди: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н опущен - ход сбавля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 поднимут - проезжай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Шлагбаум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егковушек столкновение</w:t>
        <w:br/>
        <w:t>Перекрыло всё движение.</w:t>
        <w:br/>
        <w:t>И припомнил я в момент,</w:t>
        <w:br/>
        <w:t>Это что за инцидент.</w:t>
        <w:br/>
      </w:r>
      <w:r>
        <w:rPr>
          <w:b/>
          <w:bCs/>
          <w:i/>
          <w:iCs/>
          <w:sz w:val="28"/>
          <w:szCs w:val="28"/>
        </w:rPr>
        <w:t>(Авария, ДТП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м прибором выявляют</w:t>
        <w:br/>
        <w:t>Тех, кто скорость превышает.</w:t>
        <w:br/>
        <w:t>Говорит локатор строгий:</w:t>
        <w:br/>
        <w:t>- Нарушитель на дороге!</w:t>
        <w:br/>
      </w:r>
      <w:r>
        <w:rPr>
          <w:b/>
          <w:bCs/>
          <w:i/>
          <w:iCs/>
          <w:sz w:val="28"/>
          <w:szCs w:val="28"/>
        </w:rPr>
        <w:t>(Радар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ы скажи-ка мне, приятель,</w:t>
        <w:br/>
        <w:t>Как зовётся указатель,</w:t>
        <w:br/>
        <w:t>У дороги что стоит,</w:t>
        <w:br/>
        <w:t>Скорость снизить мне велит?</w:t>
        <w:br/>
      </w:r>
      <w:r>
        <w:rPr>
          <w:b/>
          <w:bCs/>
          <w:i/>
          <w:iCs/>
          <w:sz w:val="28"/>
          <w:szCs w:val="28"/>
        </w:rPr>
        <w:t>(Знак дорожный.)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амолёт и птица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летят с ним вдаль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 вот у машины -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Это лишь деталь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рыло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десь ездить учатся сперва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то хочет получить права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Автодром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пути шофёру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мощник скорый,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части починки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втоначинки.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нструмент.)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7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чните с «П» - и буду я</w:t>
        <w:br/>
        <w:t>Деталь велосипеда.</w:t>
        <w:br/>
        <w:t>А с буквой «М» - дают меня</w:t>
        <w:br/>
        <w:t>Спортсменам за победу.</w:t>
        <w:br/>
      </w:r>
      <w:r>
        <w:rPr>
          <w:b/>
          <w:bCs/>
          <w:i/>
          <w:iCs/>
          <w:sz w:val="28"/>
          <w:szCs w:val="28"/>
        </w:rPr>
        <w:t>(Педаль - Медаль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 «Б» в середине –</w:t>
        <w:br/>
        <w:t>Я место водителя,</w:t>
        <w:br/>
        <w:t>С «Л» - горьких ягод</w:t>
        <w:br/>
        <w:t>Поесть не хотите ли?</w:t>
        <w:br/>
      </w:r>
      <w:r>
        <w:rPr>
          <w:b/>
          <w:bCs/>
          <w:i/>
          <w:iCs/>
          <w:sz w:val="28"/>
          <w:szCs w:val="28"/>
        </w:rPr>
        <w:t>(каБина - каЛина.)</w:t>
      </w:r>
      <w:r>
        <w:rPr>
          <w:b/>
          <w:bCs/>
          <w:sz w:val="28"/>
          <w:szCs w:val="28"/>
        </w:rPr>
        <w:br/>
        <w:t> </w:t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стоименье – слог начальный,</w:t>
        <w:br/>
        <w:t>Затем - гора, где льды лежат.</w:t>
        <w:br/>
        <w:t>А оба ВМЕСТЕ означают:</w:t>
        <w:br/>
        <w:t>«Проезда нет, спеши назад».</w:t>
        <w:br/>
      </w:r>
      <w:r>
        <w:rPr>
          <w:b/>
          <w:bCs/>
          <w:i/>
          <w:iCs/>
          <w:sz w:val="28"/>
          <w:szCs w:val="28"/>
        </w:rPr>
        <w:t>(ТУ-ПИК - тупик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оё начало – крик гусиный,</w:t>
        <w:br/>
        <w:t>Лихой азарт – мой слог второй.</w:t>
        <w:br/>
        <w:t>А ВМЕСТЕ – спальня для машины,</w:t>
        <w:br/>
        <w:t>И легковой, и грузовой.</w:t>
        <w:br/>
      </w:r>
      <w:r>
        <w:rPr>
          <w:b/>
          <w:bCs/>
          <w:i/>
          <w:iCs/>
          <w:sz w:val="28"/>
          <w:szCs w:val="28"/>
        </w:rPr>
        <w:t>(ГА-РАЖ - гараж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ой первый слог средь нот найдешь,</w:t>
        <w:br/>
        <w:t>Покажет лось второй и третий.</w:t>
        <w:br/>
        <w:t>Куда из дому не пойдешь,</w:t>
        <w:br/>
        <w:t>Ты сразу ЦЕЛОЕ заметишь.</w:t>
        <w:br/>
      </w:r>
      <w:r>
        <w:rPr>
          <w:b/>
          <w:bCs/>
          <w:i/>
          <w:iCs/>
          <w:sz w:val="28"/>
          <w:szCs w:val="28"/>
        </w:rPr>
        <w:t>(ДО-РОГА - дорога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лог мой первый спать велит,</w:t>
        <w:br/>
        <w:t>Средний - в музыке звучит,</w:t>
        <w:br/>
        <w:t>А последний меру знает;</w:t>
        <w:br/>
        <w:t>ЦЕЛЫМ скорость измеряют.</w:t>
        <w:br/>
      </w:r>
      <w:r>
        <w:rPr>
          <w:b/>
          <w:bCs/>
          <w:i/>
          <w:iCs/>
          <w:sz w:val="28"/>
          <w:szCs w:val="28"/>
        </w:rPr>
        <w:t>(СПИ-ДО-МЕТР - спидометр.)</w:t>
      </w:r>
      <w:r>
        <w:rPr>
          <w:b/>
          <w:bCs/>
          <w:sz w:val="28"/>
          <w:szCs w:val="28"/>
        </w:rPr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56845"/>
            <wp:effectExtent l="0" t="0" r="0" b="0"/>
            <wp:docPr id="8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72" w:right="37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Когда на «И» кончаюсь я,</w:t>
        <w:br/>
        <w:t>Домой Вас мигом довезу.</w:t>
        <w:br/>
        <w:t>Когда кончаюсь я на «А» -</w:t>
        <w:br/>
        <w:t>Лежу и косточку грызу.</w:t>
        <w:br/>
      </w:r>
      <w:r>
        <w:rPr>
          <w:b/>
          <w:bCs/>
          <w:i/>
          <w:iCs/>
          <w:sz w:val="28"/>
          <w:szCs w:val="28"/>
        </w:rPr>
        <w:t>(таксИ - таксА.)</w:t>
      </w:r>
    </w:p>
    <w:p>
      <w:pPr>
        <w:pStyle w:val="Style14"/>
        <w:spacing w:before="0" w:after="0"/>
        <w:ind w:left="372" w:right="37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lineRule="atLeast" w:line="447" w:before="0" w:after="0"/>
        <w:rPr>
          <w:sz w:val="28"/>
          <w:szCs w:val="28"/>
        </w:rPr>
      </w:pPr>
      <w:r>
        <w:rPr>
          <w:sz w:val="28"/>
          <w:szCs w:val="28"/>
        </w:rPr>
        <w:t>Тихо ехать нас обяжет,</w:t>
        <w:br/>
        <w:t>Поворот вблизи покажет</w:t>
        <w:br/>
        <w:t>И напомнит, что и как,</w:t>
        <w:br/>
        <w:t>Вам в пути...</w:t>
        <w:br/>
        <w:t>                         (Дорожный знак)</w:t>
        <w:br/>
        <w:t> </w:t>
        <w:br/>
        <w:t>И шагая по дорогам</w:t>
        <w:br/>
        <w:t>Не забудьте, малыши:</w:t>
        <w:br/>
        <w:t>Край дороги - пешеходам</w:t>
        <w:br/>
        <w:t>Остальное для...</w:t>
        <w:br/>
        <w:t>                                     (Машин)</w:t>
        <w:br/>
        <w:t> </w:t>
        <w:br/>
        <w:t>Что за "зебра" на дороге?</w:t>
        <w:br/>
        <w:t>Все стоят разинув рот,</w:t>
        <w:br/>
        <w:t>Ждут, когда мигнет зеленый.</w:t>
        <w:br/>
        <w:t>Значит, это -...</w:t>
        <w:br/>
        <w:t>                                     (Переход)</w:t>
        <w:br/>
        <w:t> </w:t>
        <w:br/>
        <w:t>Под землею коридор</w:t>
        <w:br/>
        <w:t>На ту сторону ведет.</w:t>
        <w:br/>
        <w:t>Нет ни двери, ни ворот,</w:t>
        <w:br/>
        <w:t>Это тоже...</w:t>
        <w:br/>
        <w:t>                                     (Переход)</w:t>
        <w:br/>
        <w:t> </w:t>
        <w:br/>
        <w:t>Эта сильная машина</w:t>
        <w:br/>
        <w:t>Едет на огромных шинах!</w:t>
        <w:br/>
        <w:t>Сразу полгоры убрал Семитонный...</w:t>
        <w:br/>
        <w:t>                                     (Самосвал)</w:t>
        <w:br/>
        <w:t> </w:t>
        <w:br/>
        <w:t>Много есть машин спецслужбы.</w:t>
        <w:br/>
        <w:t>Должен жить ты с ними в дружбе.</w:t>
        <w:br/>
        <w:t>Все - помощники твои,</w:t>
        <w:br/>
        <w:t>Даже строгая...</w:t>
        <w:br/>
        <w:t>                                     (ГАИ)</w:t>
        <w:br/>
        <w:t> </w:t>
        <w:br/>
        <w:t>Вот по рельсам мчит машина</w:t>
        <w:br/>
        <w:t>Держится за провода.</w:t>
        <w:br/>
        <w:t>И не надо ей бензина,</w:t>
        <w:br/>
        <w:t>Чтобы мчать туда-сюда.</w:t>
        <w:br/>
        <w:t>                                     (ТРАМВАЙ)</w:t>
        <w:br/>
        <w:t> </w:t>
        <w:br/>
        <w:t>Носит хобот, а не слон,</w:t>
        <w:br/>
        <w:t>Но слона сильнее он.</w:t>
        <w:br/>
        <w:t>Сотни рук он заменяет!</w:t>
        <w:br/>
        <w:t>Без лопаты, а копает.</w:t>
        <w:br/>
        <w:t>                                     (Экскаватор)</w:t>
        <w:br/>
        <w:t> </w:t>
        <w:br/>
        <w:t>Поднял кверху две руки -</w:t>
        <w:br/>
        <w:t>Взял две жилы в кулаки.</w:t>
        <w:br/>
        <w:t>"Дай дорогу, постовой,</w:t>
        <w:br/>
        <w:t>Побегу по мостовой!"</w:t>
        <w:br/>
        <w:t>                                     (Троллейбус)</w:t>
        <w:br/>
        <w:t>Этот конь не ест овса.</w:t>
        <w:br/>
        <w:t>Вместо ног - два колеса,</w:t>
        <w:br/>
        <w:t>Сядь верхом и мчись на нем,</w:t>
        <w:br/>
        <w:t>Только лучше правьрулем.</w:t>
        <w:br/>
        <w:t>                                     (Велосипед)</w:t>
        <w:br/>
        <w:t> </w:t>
      </w:r>
    </w:p>
    <w:p>
      <w:pPr>
        <w:pStyle w:val="Style14"/>
        <w:shd w:fill="FFFFFF" w:val="clear"/>
        <w:spacing w:lineRule="atLeast" w:line="447" w:before="0" w:after="0"/>
        <w:rPr/>
      </w:pPr>
      <w:r>
        <w:rPr>
          <w:sz w:val="28"/>
          <w:szCs w:val="28"/>
        </w:rPr>
        <w:br/>
        <w:t>Полотно, а не дорожка,</w:t>
        <w:br/>
        <w:t>Конь не конь - сороконожка</w:t>
        <w:br/>
        <w:t>По дорожке той ползет,</w:t>
        <w:br/>
        <w:t>Весь обоз один везет.</w:t>
        <w:br/>
        <w:t>                                     (Поезд)</w:t>
        <w:br/>
        <w:t> </w:t>
        <w:br/>
        <w:t>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>Обувь носит из резины, Называется...</w:t>
        <w:br/>
        <w:t>                                      (Машина)</w:t>
        <w:br/>
        <w:t> </w:t>
        <w:br/>
        <w:t>Бегу при помощи двух ног,</w:t>
        <w:br/>
        <w:t>Пока сидит на мне ездок.</w:t>
        <w:br/>
        <w:t>Мои рога в его руках,</w:t>
        <w:br/>
        <w:t>А быстрота в его ногах.</w:t>
        <w:br/>
        <w:t>Устойчив я лишь на бегу,</w:t>
        <w:br/>
        <w:t>Стоять минуты не могу.</w:t>
        <w:br/>
        <w:t>                                      (Велосипед)</w:t>
        <w:br/>
        <w:t> </w:t>
        <w:br/>
        <w:br/>
        <w:t>Дом на рельсах тут как ту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х умчит он в пять мину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ы садись и не зева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правляется...                (Трамвай)</w:t>
      </w:r>
    </w:p>
    <w:p>
      <w:pPr>
        <w:pStyle w:val="Style14"/>
        <w:shd w:fill="FFFFFF" w:val="clear"/>
        <w:spacing w:lineRule="atLeast" w:line="447" w:before="0" w:after="33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дороге мне помог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 беды меня сберег,</w:t>
        <w:br/>
        <w:t>Светоотражающий ...</w:t>
        <w:br/>
        <w:t>                         (</w:t>
      </w:r>
      <w:hyperlink r:id="rId87">
        <w:r>
          <w:rPr>
            <w:rStyle w:val="InternetLink"/>
            <w:color w:val="000000"/>
            <w:sz w:val="28"/>
            <w:szCs w:val="28"/>
          </w:rPr>
          <w:t>Брелок-подвеска)</w:t>
        </w:r>
      </w:hyperlink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изко – широ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далека – уз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ДОРОГА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Три разноцветных круг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гают друг за друг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ятся, мигают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ям помогаю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СВЕТОФОР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Железная со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етке, у дорог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и глаза разноцветны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отрят очень строг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СВЕТОФОР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Там, где сложный перекресто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– машин руководител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, где он, легко и прос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для всех – путеводител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это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РЕГУЛИРОВЩИК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Командуя жезлом, он всех направля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сем перекрёстком один управля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словно волшебник, машин дрессировщи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имя ему - ..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РЕГУЛИРОВЩИК!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Что за лошадь, вся в полоск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ороге загорае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и едут и иду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она – не убегае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ПЕШЕХОДНЫЙ ПЕРЕХОД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Железные звер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ычат и гудя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за, как у коше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чами - горя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МАШИНЫ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Его работа – пять колё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ого не да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ним четыре колес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уках – ещё одн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ШОФЁР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Полосатая указ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но палочка из сказк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ЖЕЗЛ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Что за зебра без копы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под нею пыль лет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ад нею вьюга пы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етят автомобил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ПЕШЕХОДНЫЙ ПЕРЕХОД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. Впереди и сзад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 бокам - око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странный дом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округлых ножках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АВТОМОБИЛЬ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. Ночь темна. Уж солнца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ночь пришла без бе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ен людям маячок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оногий светлячо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ФОНАРЬ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. Полосатые лошад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перёк дорог легли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авто остановили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здесь проходим м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Переход-зебра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. Какое животное помогает на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ходить улицу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Зебра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. Какой свет нам говорит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ходите – путь открыт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Зелёный)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6. Какой свет нам говорит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Вы постойте – путь закрыт!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(Красный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sectPr>
          <w:type w:val="continuous"/>
          <w:pgSz w:w="11906" w:h="16838"/>
          <w:pgMar w:left="654" w:right="140" w:gutter="0" w:header="0" w:top="654" w:footer="0" w:bottom="6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497" w:before="0" w:after="0"/>
        <w:rPr/>
      </w:pPr>
      <w:r>
        <w:rPr>
          <w:rFonts w:eastAsia="Times New Roman" w:cs="Tahoma" w:ascii="Cambria" w:hAnsi="Cambria"/>
          <w:b/>
          <w:bCs/>
          <w:sz w:val="32"/>
          <w:szCs w:val="32"/>
        </w:rPr>
        <w:t>СВЕТОФОР</w:t>
      </w:r>
      <w:r>
        <w:rPr>
          <w:rFonts w:eastAsia="Times New Roman" w:cs="Tahoma" w:ascii="Cambria" w:hAnsi="Cambria"/>
          <w:sz w:val="32"/>
          <w:szCs w:val="32"/>
        </w:rPr>
        <w:br/>
        <w:br/>
        <w:t>Встали мы на переходе, </w:t>
        <w:br/>
        <w:t>Перед нами светофор. </w:t>
        <w:br/>
        <w:t>И при всем честном народе </w:t>
        <w:br/>
        <w:t>Смотрит он на нас в упор. </w:t>
        <w:br/>
        <w:br/>
        <w:t>Красный глаз его открылся, </w:t>
        <w:br/>
        <w:t>Значит, хочет он сказать: </w:t>
        <w:br/>
        <w:t>Как бы ты не торопился, </w:t>
        <w:br/>
        <w:t>Должен ты сейчас стоять! </w:t>
        <w:br/>
        <w:br/>
        <w:t>Вот мигает желтым глазом. </w:t>
        <w:br/>
        <w:t>Приготовься, говорит! </w:t>
        <w:br/>
        <w:t>Как закрою этот – разом </w:t>
        <w:br/>
        <w:t>Будет третий глаз открыт. </w:t>
      </w:r>
    </w:p>
    <w:p>
      <w:pPr>
        <w:pStyle w:val="Normal"/>
        <w:shd w:fill="FFFFFF" w:val="clear"/>
        <w:spacing w:lineRule="atLeast" w:line="497" w:before="0" w:after="0"/>
        <w:rPr>
          <w:rFonts w:ascii="Cambria" w:hAnsi="Cambria" w:eastAsia="Times New Roman" w:cs="Tahoma"/>
          <w:sz w:val="32"/>
          <w:szCs w:val="32"/>
        </w:rPr>
      </w:pPr>
      <w:r>
        <w:rPr>
          <w:rFonts w:eastAsia="Times New Roman" w:cs="Tahoma" w:ascii="Cambria" w:hAnsi="Cambria"/>
          <w:sz w:val="32"/>
          <w:szCs w:val="32"/>
        </w:rPr>
        <w:t>Третий глаз горит зеленым, </w:t>
        <w:br/>
        <w:t>Все машины встали в ряд. </w:t>
        <w:br/>
        <w:t>Можем мы идти, Алена, </w:t>
        <w:br/>
        <w:t>Мама с папой говорят.</w:t>
        <w:br/>
      </w:r>
    </w:p>
    <w:p>
      <w:pPr>
        <w:pStyle w:val="Normal"/>
        <w:shd w:fill="FFFFFF" w:val="clear"/>
        <w:spacing w:lineRule="atLeast" w:line="497" w:before="0" w:after="0"/>
        <w:rPr>
          <w:rFonts w:ascii="Cambria" w:hAnsi="Cambria" w:eastAsia="Times New Roman" w:cs="Tahoma"/>
          <w:sz w:val="32"/>
          <w:szCs w:val="32"/>
        </w:rPr>
      </w:pPr>
      <w:r>
        <w:rPr>
          <w:rFonts w:eastAsia="Times New Roman" w:cs="Tahoma" w:ascii="Cambria" w:hAnsi="Cambria"/>
          <w:b/>
          <w:bCs/>
          <w:sz w:val="32"/>
          <w:szCs w:val="32"/>
        </w:rPr>
        <w:t>Малышкин светофор</w:t>
      </w:r>
    </w:p>
    <w:p>
      <w:pPr>
        <w:pStyle w:val="Normal"/>
        <w:shd w:fill="FFFFFF" w:val="clear"/>
        <w:spacing w:lineRule="atLeast" w:line="497" w:before="0" w:after="0"/>
        <w:rPr>
          <w:rFonts w:ascii="Cambria" w:hAnsi="Cambria" w:eastAsia="Times New Roman" w:cs="Tahoma"/>
          <w:sz w:val="32"/>
          <w:szCs w:val="32"/>
        </w:rPr>
      </w:pPr>
      <w:r>
        <w:rPr>
          <w:rFonts w:eastAsia="Times New Roman" w:cs="Tahoma" w:ascii="Cambria" w:hAnsi="Cambria"/>
          <w:sz w:val="32"/>
          <w:szCs w:val="32"/>
        </w:rPr>
        <w:t>Светофор нас в гости ждет.</w:t>
      </w:r>
    </w:p>
    <w:p>
      <w:pPr>
        <w:pStyle w:val="Normal"/>
        <w:rPr/>
      </w:pPr>
      <w:r>
        <w:rPr>
          <w:rFonts w:eastAsia="Times New Roman" w:cs="Tahoma" w:ascii="Cambria" w:hAnsi="Cambria"/>
          <w:sz w:val="32"/>
          <w:szCs w:val="32"/>
          <w:shd w:fill="FFFFFF" w:val="clear"/>
        </w:rPr>
        <w:t>Освещает переход.</w:t>
      </w:r>
      <w:r>
        <w:rPr>
          <w:rFonts w:eastAsia="Times New Roman" w:cs="Tahoma" w:ascii="Cambria" w:hAnsi="Cambria"/>
          <w:sz w:val="32"/>
          <w:szCs w:val="32"/>
        </w:rPr>
        <w:br/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Загорелся красный глаз: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Задержать он хочет нас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Если красный – нет пути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Красный свет – нельзя идти.</w:t>
      </w:r>
      <w:r>
        <w:rPr>
          <w:rFonts w:eastAsia="Times New Roman" w:cs="Tahoma" w:ascii="Cambria" w:hAnsi="Cambria"/>
          <w:sz w:val="32"/>
          <w:szCs w:val="32"/>
        </w:rPr>
        <w:br/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Желтый свет – не очень строгий: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Жди, нам нет пока дороги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Ярко-желтый глаз горит: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Все движение стоит!</w:t>
      </w:r>
    </w:p>
    <w:p>
      <w:pPr>
        <w:pStyle w:val="Normal"/>
        <w:rPr/>
      </w:pPr>
      <w:r>
        <w:rPr>
          <w:rFonts w:cs="Tahoma" w:ascii="Cambria" w:hAnsi="Cambria"/>
          <w:sz w:val="32"/>
          <w:szCs w:val="32"/>
          <w:shd w:fill="FFFFFF" w:val="clear"/>
        </w:rPr>
        <w:t>Наконец, зеленый глаз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Открывает путь для нас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олосатый переход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ешеходов юных ждет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Непослушный пешеход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Через лес бежит дорога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ветофор моргает строго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К переходу все спешат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От лосей и до мышат.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Иногда через дорогу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ешеходов очень много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качет, ходит, пролетае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робегает, проползает.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Мама ежика учила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Мама пальчиком грозила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– Помни правила, малыш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сли красный свет – стоишь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Если желтый – просто жди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а зеленый – проходи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епослушный пешеход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делал все наоборот!</w:t>
      </w:r>
    </w:p>
    <w:p>
      <w:pPr>
        <w:pStyle w:val="Normal"/>
        <w:rPr/>
      </w:pPr>
      <w:r>
        <w:rPr>
          <w:rFonts w:cs="Tahoma" w:ascii="Cambria" w:hAnsi="Cambria"/>
          <w:sz w:val="32"/>
          <w:szCs w:val="32"/>
          <w:shd w:fill="FFFFFF" w:val="clear"/>
        </w:rPr>
        <w:t>Ежик очень торопился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клубочком покатился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рямиком на красный свет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Можно так? Конечно, нет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авизжали тормоза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зажмурил еж глаза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тарый толстый самосвал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абибикал, зарычал: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– Еле я остановился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Чуть с дороги не свалился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Что, не знаешь правил ты?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у-ка быстро марш в кусты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Дам тебе я, еж, совет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е ходи на красный свет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ж тихонько пропыхтел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– Извините, не хотел.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Рассказал нам светофор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ж исправился с тех пор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Лучше всех порядок знае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ичего не нарушает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Правила дорожного движения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Красным глазом светофор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а меня смотрел в упор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Я стоял и молча ждал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отому что точно знал:</w:t>
      </w:r>
    </w:p>
    <w:p>
      <w:pPr>
        <w:pStyle w:val="Normal"/>
        <w:rPr/>
      </w:pPr>
      <w:r>
        <w:rPr>
          <w:rFonts w:cs="Tahoma" w:ascii="Cambria" w:hAnsi="Cambria"/>
          <w:sz w:val="32"/>
          <w:szCs w:val="32"/>
          <w:shd w:fill="FFFFFF" w:val="clear"/>
        </w:rPr>
        <w:t>Если красный свет гори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ешеход всегда стоит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сли видишь красный све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Это значит – хода нет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Мимо ехали машины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шуршали тихо шины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хал трактор, дребезжал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амосвал за ним бежал,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Длинный-длинный лесовоз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о дороге бревна вез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Желтый свет горит под красным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Все равно идти опасно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Транспорт начал тормозить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Чтобы путь освободить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агорелся желтый свет –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икому дороги нет.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sz w:val="32"/>
          <w:szCs w:val="32"/>
          <w:shd w:fill="FFFFFF" w:val="clear"/>
        </w:rPr>
        <w:t>Пешеходы не иду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машины тоже ждут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Светофор моргнул и – раз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Он зажег зеленый глаз!</w:t>
      </w:r>
    </w:p>
    <w:p>
      <w:pPr>
        <w:pStyle w:val="Style16"/>
        <w:rPr>
          <w:rFonts w:ascii="Cambria" w:hAnsi="Cambria" w:cs="Cambria"/>
          <w:sz w:val="32"/>
          <w:szCs w:val="32"/>
          <w:shd w:fill="FFFFFF" w:val="clear"/>
        </w:rPr>
      </w:pPr>
      <w:r>
        <w:rPr>
          <w:rFonts w:cs="Cambria" w:ascii="Cambria" w:hAnsi="Cambria"/>
          <w:sz w:val="32"/>
          <w:szCs w:val="32"/>
          <w:shd w:fill="FFFFFF" w:val="clear"/>
        </w:rPr>
        <w:t>Полосатый переход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Пешеходов разных ждет: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Идет с коляской мама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Идет с собачкой дама,</w:t>
      </w:r>
      <w:r>
        <w:rPr>
          <w:rFonts w:cs="Cambria" w:ascii="Cambria" w:hAnsi="Cambria"/>
          <w:sz w:val="32"/>
          <w:szCs w:val="32"/>
        </w:rPr>
        <w:br/>
        <w:br/>
      </w:r>
      <w:r>
        <w:rPr>
          <w:rFonts w:cs="Cambria" w:ascii="Cambria" w:hAnsi="Cambria"/>
          <w:sz w:val="32"/>
          <w:szCs w:val="32"/>
          <w:shd w:fill="FFFFFF" w:val="clear"/>
        </w:rPr>
        <w:t>Несет малыш игрушку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Старик ведет старушку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Две девочки идут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Машины смирно ждут.</w:t>
      </w:r>
      <w:r>
        <w:rPr>
          <w:rFonts w:cs="Cambria" w:ascii="Cambria" w:hAnsi="Cambria"/>
          <w:sz w:val="32"/>
          <w:szCs w:val="32"/>
        </w:rPr>
        <w:br/>
        <w:br/>
      </w:r>
      <w:r>
        <w:rPr>
          <w:rFonts w:cs="Cambria" w:ascii="Cambria" w:hAnsi="Cambria"/>
          <w:sz w:val="32"/>
          <w:szCs w:val="32"/>
          <w:shd w:fill="FFFFFF" w:val="clear"/>
        </w:rPr>
        <w:t>Зеленый свет горит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Как будто говорит: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Пожалуйста, идите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Но только не бегите!</w:t>
      </w:r>
      <w:r>
        <w:rPr>
          <w:rFonts w:cs="Cambria" w:ascii="Cambria" w:hAnsi="Cambria"/>
          <w:sz w:val="32"/>
          <w:szCs w:val="32"/>
        </w:rPr>
        <w:br/>
        <w:br/>
      </w:r>
      <w:r>
        <w:rPr>
          <w:rFonts w:cs="Cambria" w:ascii="Cambria" w:hAnsi="Cambria"/>
          <w:sz w:val="32"/>
          <w:szCs w:val="32"/>
          <w:shd w:fill="FFFFFF" w:val="clear"/>
        </w:rPr>
        <w:t>А если на дорожке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Завоет неотложка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Ее вы пропустите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И лишь потом идите!</w:t>
      </w:r>
      <w:r>
        <w:rPr>
          <w:rFonts w:cs="Cambria" w:ascii="Cambria" w:hAnsi="Cambria"/>
          <w:sz w:val="32"/>
          <w:szCs w:val="32"/>
        </w:rPr>
        <w:br/>
        <w:br/>
      </w:r>
      <w:r>
        <w:rPr>
          <w:rFonts w:cs="Cambria" w:ascii="Cambria" w:hAnsi="Cambria"/>
          <w:sz w:val="32"/>
          <w:szCs w:val="32"/>
          <w:shd w:fill="FFFFFF" w:val="clear"/>
        </w:rPr>
        <w:t>Зеленый – безопасный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Зато опасен красный.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Зеленый – мы идем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А желтый с красным – ждем!</w:t>
      </w:r>
    </w:p>
    <w:p>
      <w:pPr>
        <w:pStyle w:val="Style16"/>
        <w:rPr>
          <w:rStyle w:val="StrongEmphasis"/>
          <w:rFonts w:ascii="Cambria" w:hAnsi="Cambria" w:cs="Tahoma"/>
          <w:sz w:val="32"/>
          <w:szCs w:val="32"/>
          <w:shd w:fill="FFFFFF" w:val="clear"/>
        </w:rPr>
      </w:pPr>
      <w:r>
        <w:rPr>
          <w:rFonts w:cs="Cambri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Уступи дорогу»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32"/>
          <w:szCs w:val="32"/>
          <w:shd w:fill="FFFFFF" w:val="clear"/>
        </w:rPr>
        <w:t>Если видишь этот знак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Знай, что он не просто так.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Чтобы не было проблем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Уступи дорогу всем!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b/>
          <w:bCs/>
          <w:sz w:val="32"/>
          <w:szCs w:val="32"/>
          <w:shd w:fill="FFFFFF" w:val="clear"/>
        </w:rPr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Движение запрещено»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32"/>
          <w:szCs w:val="32"/>
          <w:shd w:fill="FFFFFF" w:val="clear"/>
        </w:rPr>
        <w:t>Этот знак ну очень строгий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Коль стоит он на дороге.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Говорит он нам: «Друзья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Ездить здесь совсем нельзя!»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b/>
          <w:bCs/>
          <w:sz w:val="32"/>
          <w:szCs w:val="32"/>
          <w:shd w:fill="FFFFFF" w:val="clear"/>
        </w:rPr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Въезд запрещен»</w:t>
      </w:r>
    </w:p>
    <w:p>
      <w:pPr>
        <w:pStyle w:val="Style16"/>
        <w:rPr>
          <w:rFonts w:ascii="Cambria" w:hAnsi="Cambria" w:cs="Cambria"/>
          <w:sz w:val="32"/>
          <w:szCs w:val="32"/>
          <w:shd w:fill="FFFFFF" w:val="clear"/>
        </w:rPr>
      </w:pP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32"/>
          <w:szCs w:val="32"/>
          <w:shd w:fill="FFFFFF" w:val="clear"/>
        </w:rPr>
        <w:t>Знак водителей стращает,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Въезд машинам запрещает!</w:t>
      </w:r>
      <w:r>
        <w:rPr>
          <w:rFonts w:cs="Cambria" w:ascii="Cambria" w:hAnsi="Cambria"/>
          <w:sz w:val="32"/>
          <w:szCs w:val="32"/>
        </w:rPr>
        <w:br/>
      </w:r>
      <w:r>
        <w:rPr>
          <w:rFonts w:cs="Cambria" w:ascii="Cambria" w:hAnsi="Cambria"/>
          <w:sz w:val="32"/>
          <w:szCs w:val="32"/>
          <w:shd w:fill="FFFFFF" w:val="clear"/>
        </w:rPr>
        <w:t>Не пытайтесь сгоряча</w:t>
      </w:r>
    </w:p>
    <w:p>
      <w:pPr>
        <w:pStyle w:val="Style16"/>
        <w:rPr>
          <w:rFonts w:ascii="Cambria" w:hAnsi="Cambria" w:cs="Cambria"/>
        </w:rPr>
      </w:pPr>
      <w:r>
        <w:rPr>
          <w:rFonts w:cs="Cambria" w:ascii="Cambria" w:hAnsi="Cambria"/>
          <w:sz w:val="32"/>
          <w:szCs w:val="32"/>
          <w:shd w:fill="FFFFFF" w:val="clear"/>
        </w:rPr>
        <w:t>Ехать мимо кирпича!</w:t>
      </w:r>
      <w:r>
        <w:rPr>
          <w:rFonts w:cs="Cambria" w:ascii="Cambria" w:hAnsi="Cambria"/>
        </w:rPr>
        <w:br/>
      </w:r>
      <w:r>
        <w:rPr>
          <w:rFonts w:cs="Cambria" w:ascii="Cambria" w:hAnsi="Cambria"/>
          <w:b/>
          <w:bCs/>
        </w:rPr>
        <w:t> Знак «Обгон запрещен»</w:t>
      </w:r>
      <w:r>
        <w:rPr>
          <w:rFonts w:cs="Cambria" w:ascii="Cambria" w:hAnsi="Cambria"/>
        </w:rPr>
        <w:drawing>
          <wp:inline distT="0" distB="0" distL="0" distR="0">
            <wp:extent cx="304165" cy="30416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нак любителей обгона</w:t>
      </w:r>
    </w:p>
    <w:p>
      <w:pPr>
        <w:pStyle w:val="Style1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бъявляет вне закона.</w:t>
      </w:r>
    </w:p>
    <w:p>
      <w:pPr>
        <w:pStyle w:val="Style1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 этом месте, сразу ясно,</w:t>
      </w:r>
    </w:p>
    <w:p>
      <w:pPr>
        <w:pStyle w:val="Style1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бгонять других опасно!</w:t>
      </w:r>
    </w:p>
    <w:p>
      <w:pPr>
        <w:pStyle w:val="Normal"/>
        <w:rPr>
          <w:rFonts w:ascii="Cambria" w:hAnsi="Cambria" w:cs="Tahoma"/>
          <w:sz w:val="32"/>
          <w:szCs w:val="32"/>
        </w:rPr>
      </w:pP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</w:rPr>
        <w:t>Знак «Пешеходный переход»</w:t>
      </w:r>
      <w:r>
        <w:rPr>
          <w:rFonts w:cs="Tahoma" w:ascii="Cambria" w:hAnsi="Cambria"/>
          <w:sz w:val="32"/>
          <w:szCs w:val="32"/>
          <w:shd w:fill="FFFFFF" w:val="clear"/>
        </w:rPr>
        <w:t>Здесь наземный переход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Ходит целый день народ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Ты, водитель, не грусти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ешехода пропусти!</w:t>
      </w:r>
      <w:r>
        <w:rPr>
          <w:rFonts w:cs="Tahoma" w:ascii="Cambria" w:hAnsi="Cambria"/>
          <w:sz w:val="32"/>
          <w:szCs w:val="32"/>
        </w:rPr>
        <w:br/>
      </w:r>
    </w:p>
    <w:p>
      <w:pPr>
        <w:pStyle w:val="Normal"/>
        <w:rPr/>
      </w:pP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Движение без остановки запрещено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Ты, шофер, не торопись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Видишь знак, остановись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режде чем продолжить путь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Осмотреться не забудь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b/>
          <w:bCs/>
          <w:sz w:val="32"/>
          <w:szCs w:val="32"/>
          <w:shd w:fill="FFFFFF" w:val="clear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Движение пешеходов запрещено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В дождь и в ясную погоду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десь не ходят пешеходы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Говорит им знак одно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«Вам ходить запрещено!»</w:t>
      </w:r>
    </w:p>
    <w:p>
      <w:pPr>
        <w:pStyle w:val="Normal"/>
        <w:rPr>
          <w:rFonts w:ascii="Cambria" w:hAnsi="Cambria" w:cs="Tahoma"/>
          <w:sz w:val="32"/>
          <w:szCs w:val="32"/>
          <w:shd w:fill="FFFFFF" w:val="clear"/>
        </w:rPr>
      </w:pP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Поворот запрещен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Эти знаки на пути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и за что не пропусти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сть у них одна забота –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апрещать нам повороты.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Остановка запрещена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десь машину не грузи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е паркуй, не тормози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Этот знак всем говорит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«Тот не прав, кто здесь стоит!»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Стоянка запрещена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Тормозить здесь можно смело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о нельзя стоять без дела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ассажиров ты сажай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скорее уезжай!</w:t>
      </w:r>
    </w:p>
    <w:p>
      <w:pPr>
        <w:pStyle w:val="Normal"/>
        <w:rPr>
          <w:rFonts w:ascii="Cambria" w:hAnsi="Cambria" w:cs="Tahoma"/>
          <w:sz w:val="32"/>
          <w:szCs w:val="32"/>
          <w:shd w:fill="FFFFFF" w:val="clear"/>
        </w:rPr>
      </w:pPr>
      <w:r>
        <w:rPr>
          <w:rFonts w:cs="Tahoma" w:ascii="Cambria" w:hAnsi="Cambria"/>
          <w:sz w:val="32"/>
          <w:szCs w:val="32"/>
          <w:shd w:fill="FFFFFF" w:val="clear"/>
        </w:rPr>
      </w:r>
    </w:p>
    <w:p>
      <w:pPr>
        <w:pStyle w:val="Normal"/>
        <w:rPr>
          <w:rFonts w:ascii="Cambria" w:hAnsi="Cambria" w:eastAsia="Times New Roman" w:cs="Cambria"/>
          <w:sz w:val="32"/>
          <w:szCs w:val="32"/>
        </w:rPr>
      </w:pP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Главная дорога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Вот он знак, каких немного: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Это главная дорога!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Если едешь ты по ней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Всех становишься главней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И тебе, как будто Богу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Уступают все дорогу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Подземный пешеходный переход»</w:t>
      </w: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Знает каждый пешеход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ро подземный этот ход.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Город он не украшает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о машинам не мешает!</w:t>
      </w:r>
      <w:r>
        <w:rPr>
          <w:rFonts w:cs="Tahoma" w:ascii="Cambria" w:hAnsi="Cambria"/>
          <w:sz w:val="32"/>
          <w:szCs w:val="32"/>
        </w:rPr>
        <w:br/>
        <w:br/>
      </w:r>
      <w:r>
        <w:rPr>
          <w:rFonts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Style w:val="StrongEmphasis"/>
          <w:rFonts w:cs="Tahoma" w:ascii="Cambria" w:hAnsi="Cambria"/>
          <w:sz w:val="32"/>
          <w:szCs w:val="32"/>
          <w:shd w:fill="FFFFFF" w:val="clear"/>
        </w:rPr>
        <w:t>Знак «Место остановки автобуса, троллейбуса, трамвая и такси»</w:t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В этом месте пешеход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Терпеливо транспорт ждет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Он пешком устал шагать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Хочет пассажиром стать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</w:rPr>
        <w:t>Знак «Дети»</w:t>
      </w:r>
      <w:r>
        <w:rPr>
          <w:rFonts w:eastAsia="Times New Roman"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Посреди дороги дети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Мы всегда за них в ответе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Чтоб не плакал их родитель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Будь внимательней, водитель!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</w:rPr>
        <w:t>Знак «Сужение дороги»</w:t>
      </w:r>
      <w:r>
        <w:rPr>
          <w:rFonts w:eastAsia="Times New Roman"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Грустен этот знак немного: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Здесь сужается дорога!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Это как всегда некстати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Вдруг нам места там не хватит?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b/>
          <w:bCs/>
          <w:sz w:val="32"/>
          <w:szCs w:val="32"/>
        </w:rPr>
        <w:t>Знак «Подача звукового сигнала запрещена»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Cambria" w:ascii="Cambria" w:hAnsi="Cambria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Эй, водитель, не гуди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Шумом спящих не буди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Не пугай гудком прохожих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Ведь и сам оглохнешь тоже.</w:t>
      </w:r>
      <w:r>
        <w:rPr>
          <w:rFonts w:eastAsia="Times New Roman" w:cs="Tahoma" w:ascii="Cambria" w:hAnsi="Cambria"/>
          <w:sz w:val="32"/>
          <w:szCs w:val="32"/>
        </w:rPr>
        <w:br/>
      </w:r>
    </w:p>
    <w:p>
      <w:pPr>
        <w:pStyle w:val="Normal"/>
        <w:shd w:fill="FFFFFF" w:val="clear"/>
        <w:spacing w:lineRule="atLeast" w:line="497" w:before="0" w:after="0"/>
        <w:rPr>
          <w:rFonts w:ascii="Cambria" w:hAnsi="Cambria" w:eastAsia="Times New Roman" w:cs="Tahoma"/>
          <w:sz w:val="32"/>
          <w:szCs w:val="32"/>
        </w:rPr>
      </w:pPr>
      <w:r>
        <w:rPr>
          <w:rFonts w:eastAsia="Times New Roman" w:cs="Tahoma" w:ascii="Cambria" w:hAnsi="Cambria"/>
          <w:b/>
          <w:bCs/>
          <w:sz w:val="32"/>
          <w:szCs w:val="32"/>
        </w:rPr>
        <w:t>Знак «Дорожные работы»</w:t>
      </w:r>
    </w:p>
    <w:p>
      <w:pPr>
        <w:pStyle w:val="Normal"/>
        <w:rPr/>
      </w:pPr>
      <w:r>
        <w:rPr>
          <w:rFonts w:eastAsia="Times New Roman" w:cs="Tahoma" w:ascii="Cambria" w:hAnsi="Cambria"/>
          <w:b/>
          <w:bCs/>
          <w:sz w:val="32"/>
          <w:szCs w:val="32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Cambria" w:hAnsi="Cambria"/>
          <w:b/>
          <w:bCs/>
          <w:sz w:val="32"/>
          <w:szCs w:val="32"/>
          <w:shd w:fill="FFFFFF" w:val="clear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Знак «дорожные работы»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Чинит здесь дорогу кто-то.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Скорость сбавить нужно будет,</w:t>
      </w:r>
      <w:r>
        <w:rPr>
          <w:rFonts w:eastAsia="Times New Roman" w:cs="Tahoma" w:ascii="Cambria" w:hAnsi="Cambria"/>
          <w:sz w:val="32"/>
          <w:szCs w:val="32"/>
        </w:rPr>
        <w:br/>
      </w:r>
      <w:r>
        <w:rPr>
          <w:rFonts w:eastAsia="Times New Roman" w:cs="Tahoma" w:ascii="Cambria" w:hAnsi="Cambria"/>
          <w:sz w:val="32"/>
          <w:szCs w:val="32"/>
          <w:shd w:fill="FFFFFF" w:val="clear"/>
        </w:rPr>
        <w:t>Там ведь на дороге люди.</w:t>
      </w:r>
    </w:p>
    <w:p>
      <w:pPr>
        <w:pStyle w:val="Normal"/>
        <w:rPr>
          <w:rFonts w:ascii="Cambria" w:hAnsi="Cambria" w:eastAsia="Times New Roman" w:cs="Tahoma"/>
          <w:sz w:val="32"/>
          <w:szCs w:val="32"/>
          <w:shd w:fill="FFFFFF" w:val="clear"/>
        </w:rPr>
      </w:pPr>
      <w:r>
        <w:rPr>
          <w:rFonts w:eastAsia="Times New Roman" w:cs="Tahoma" w:ascii="Cambria" w:hAnsi="Cambria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Tahoma" w:ascii="Cambria" w:hAnsi="Cambria"/>
          <w:sz w:val="32"/>
          <w:szCs w:val="32"/>
          <w:shd w:fill="FFFFFF" w:val="clear"/>
        </w:rPr>
        <w:t>Футбол – хорошая игра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Пусть каждый тренируется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а стадионах, во дворах,</w:t>
      </w:r>
      <w:r>
        <w:rPr>
          <w:rFonts w:cs="Tahoma" w:ascii="Cambria" w:hAnsi="Cambria"/>
          <w:sz w:val="32"/>
          <w:szCs w:val="32"/>
        </w:rPr>
        <w:br/>
      </w:r>
      <w:r>
        <w:rPr>
          <w:rFonts w:cs="Tahoma" w:ascii="Cambria" w:hAnsi="Cambria"/>
          <w:sz w:val="32"/>
          <w:szCs w:val="32"/>
          <w:shd w:fill="FFFFFF" w:val="clear"/>
        </w:rPr>
        <w:t>Но только не на улицах.</w:t>
      </w:r>
      <w:r>
        <w:rPr>
          <w:rStyle w:val="Appleconvertedspace"/>
          <w:rFonts w:cs="Tahoma" w:ascii="Cambria" w:hAnsi="Cambria"/>
          <w:sz w:val="32"/>
          <w:szCs w:val="32"/>
          <w:shd w:fill="FFFFFF" w:val="clear"/>
        </w:rPr>
        <w:t> </w:t>
      </w:r>
      <w:r>
        <w:rPr>
          <w:rStyle w:val="Emphasis"/>
          <w:rFonts w:cs="Tahoma" w:ascii="Cambria" w:hAnsi="Cambria"/>
          <w:sz w:val="32"/>
          <w:szCs w:val="32"/>
          <w:shd w:fill="FFFFFF" w:val="clear"/>
        </w:rPr>
        <w:t>(Жилая зона)</w:t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515151"/>
          <w:sz w:val="35"/>
          <w:szCs w:val="35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Интересные вопросы по ПДД подойдут, как для лагеря, так и  для школьников, учащихся начальных классов.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Правила дорожного движения нужно знать только водителям, а пешеходам они совершенно ни к чему, правильно? (Нет, не правильно! Пешеход – это такой же участник движения. Поэтому правила он должен знать очень хорошо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се знают, что «красный свет – дороги нет», а на зелёный сигнал светофора можно начинать движение. А вот что делать пешеходу на жёлтый свет? (На жёлтый сигнал светофора движение запрещено. Нужно дождаться зелёного света!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Зелёный свет светофора мигает – наверное, приглашает не робеть и поскорее переходить дорогу. (Нет. Мигающий зелёный – это предупреждение о том, что через несколько секунд сигнал светофора поменяется. Начинать переход улицы на мигающий зелёный нельзя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А что делать, если на светофоре постоянно мигает жёлтый свет? (Переходить дорогу по перекрёстку, соблюдая все правила, как если бы он был нерегулируемым. Жёлтый мигающий разрешает движение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На светофоре зелёный свет – можно идти смело, никаких машин на нашем пути не будет! Так ли это? (Не совсем. На дорогу, которую мы переходим, могут выезжать машины, делающие с перекрёстка правый или левый поворот. Они ОБЯЗАНЫ дать сигнал о предстоящем манёвре и пропустить пешеходов, но всё равно нужно быть предельно внимательными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Каким образом водитель автомобиля предупреждает о том, что хочет повернуть направо или налево? (Он включает поворотники – мигающие оранжевые огни – справа или слева, в зависимости от направления поворота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 если на перекрёстке есть и светофор, и регулировщик. Кого нужно слушаться и чьи сигналы выполнять? (Регулировщика. Светофор неисправен, или на дороге какая-то внештатная ситуация, иначе регулировщика бы здесь не было)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А как же нам перейти дорогу, если нет ни светофора, ни регулировщика? (Дорогу можно переходить только на перекрёстке и по пешеходному переходу, убедившись, что машин нет или они очень далеко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Что нужно сделать, прежде чем переходить улицу? (Посмотреть налево, убедиться, что близко нет машин, и начать движение. Дойдя до середины улицы, нужно посмотреть направо и, убедившись в отсутствии машин, закончить переход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Мы на середине проезжей части и вдруг справа увидели приближающуюся машину. Что лучше сделать: как можно быстрее перебежать дорогу или вернуться назад? (Ни то, ни другое. Нужно остановиться.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Дорогу переходить нужно как можно быстрее, лучше – бегом. Правильно? (Нет! Дорогу переходить нужно спокойно и внимательно, не задерживаясь, но ни в коем случае не перебегать её!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м нужно перейти дорогу, а у обочины стоит машина. Что делать? (Не переходить дорогу в этом месте, потому что из-за стоящей машины можно не увидеть приближающийся транспорт. К тому же по правилам непосредственно перед пешеходным переходом машина стоять не может, значит, здесь переходить улицу нельзя.)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Мы опаздываем в школу, а к автобусной остановке как раз подъезжает наш автобус. Осталось только перебежать дорогу – успеем! Верно? (Ни в коем случае! Всё внимание должно сосредоточиться на переходе дороги – по правилам и в положенном месте – с автобусом разберёмся потом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Как должен вести себя пассажир в общественном транспорте? (Нельзя отвлекать водителя разговорами, пытаться открывать двери, заходить и выходить до полной остановки транспорта. Нужно быть пристёгнутым ремнями безопасности, если это предусмотрено видом транспорта. А также быть вежливым и уступать сидячие места людям пожилого возраста.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Пешеходы должны идти по тротуару. А если тротуара нет? Где и как именно должны двигаться пешеходы? (По обочине дороги навстречу движущемуся транспорту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альчику уже 10 лет. Может ли он ездить на велосипеде по улице? (Нет. Правила разрешают ездить на велосипеде по улице только с 14 лет)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А с какого возраста можно ездить на велосипеде по улице и держаться за руль только одной рукой? (Ни с какого. Правила дорожного движения запрещают велосипедисту не держаться за руль или держаться одной рукой) 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ы едем на велосипеде и нужно перейти дорогу. Как это сделать? (Только по пешеходному переходу, соблюдая все правила. Велосипед нужно везти, а ни в коем случае не ехать на нём.)</w:t>
      </w:r>
    </w:p>
    <w:p>
      <w:pPr>
        <w:pStyle w:val="Style15"/>
        <w:numPr>
          <w:ilvl w:val="0"/>
          <w:numId w:val="2"/>
        </w:numPr>
        <w:ind w:lef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Человек, который везёт коляску с малышом – водитель или пешеход? (Пешеход)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Cambria" w:ascii="Cambria" w:hAnsi="Cambria"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t>■</w:t>
      </w:r>
      <w:r>
        <w:rPr>
          <w:rFonts w:cs="Arial" w:ascii="Cambria" w:hAnsi="Cambria"/>
          <w:sz w:val="32"/>
          <w:szCs w:val="32"/>
        </w:rPr>
        <w:t xml:space="preserve"> Что такое проезжая часть? Ответ: Это часть улицы, где едут машин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Что такое пешеходный тротуар? Ответ: Это часть улицы, где ходят пешеход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Где идти, если нет тротуара? Ответ: По обочин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Где можно перейти улицу? Ответ: По переход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вы думаете, как называется этот знак? Ответ: «Пешеходный переход».</w:t>
      </w:r>
    </w:p>
    <w:p>
      <w:pPr>
        <w:pStyle w:val="Style14"/>
        <w:shd w:fill="FFFFFF" w:val="clear"/>
        <w:spacing w:before="0" w:after="0"/>
        <w:jc w:val="center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  <w:lang w:val="en-US" w:eastAsia="en-US"/>
        </w:rPr>
        <w:drawing>
          <wp:inline distT="0" distB="0" distL="0" distR="0">
            <wp:extent cx="925830" cy="931545"/>
            <wp:effectExtent l="0" t="0" r="0" b="0"/>
            <wp:docPr id="10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На какой свет нужно переходить улицу? Ответ: На зеленый св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При каком свете двигаться нельзя? Ответ: При красном свет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На какой свет могут двигаться машины? Ответ: На зеленый св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Что называется площадью? Ответ: Перекресток, где пересекаются или берут начало несколько улиц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называется часть улицы, расположенная между двумя перекрестками? Ответ: Кварта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ие технические средства регулирования движения вы знаете? Ответ: Светофор, дорожные зна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называется этот знак? Ответ: Это знак «Дети».</w:t>
      </w:r>
    </w:p>
    <w:p>
      <w:pPr>
        <w:pStyle w:val="Style14"/>
        <w:shd w:fill="FFFFFF" w:val="clear"/>
        <w:spacing w:before="0" w:after="0"/>
        <w:jc w:val="center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  <w:lang w:val="en-US" w:eastAsia="en-US"/>
        </w:rPr>
        <w:drawing>
          <wp:inline distT="0" distB="0" distL="0" distR="0">
            <wp:extent cx="1037590" cy="876300"/>
            <wp:effectExtent l="0" t="0" r="0" b="0"/>
            <wp:docPr id="102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определить, что машина собирается повернуть направо (налево)? Ответ: Включается и мигает правый (левый) фонарик— указатель поворо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ую опасность для пешеходов представляют зимние дороги? Ответ: На скользкой дороге увеличивается тормозной путь машин, дороги сужены из-за снега, снежные заносы, гололед мешают движению маши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ие вы знаете специальные автомобили? Ответ: К специальным автомобилям относятся пожарные, медицинские, аварийные, автокраны и друг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называется подземная железная дорога? Ответ: Метр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Есть ли у велосипедиста путь торможения? Ответ: Да. Никакой транспорт остановиться сразу во время движения не мож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Как вы понимаете выражение «час пик»? Ответ: Это время наибольшего движения.</w:t>
      </w:r>
    </w:p>
    <w:p>
      <w:pPr>
        <w:pStyle w:val="Heading3"/>
        <w:shd w:fill="FFFFFF" w:val="clear"/>
        <w:spacing w:before="248" w:after="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лиц викторина «Автомобильный»</w:t>
      </w:r>
    </w:p>
    <w:p>
      <w:pPr>
        <w:pStyle w:val="Heading4"/>
        <w:shd w:fill="FFFFFF" w:val="clear"/>
        <w:spacing w:before="248" w:after="50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Вопросы викторины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Водитель машины. Ответ: Шофер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Передвижение на машине или лошади. Ответ: Езд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Рабочее место водителя автомобиля. Ответ: Каби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Предприятие, выпускающее машины. Ответ: Автозаво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Пятое в телеге оно ни к чему. Ответ: Колес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Устройство для снижения скорости до полной остановки. Ответ: Тормоз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Баранка, но не к чаю, а в руках шофера. Ответ: Рул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Резиновый обруч на ободе колеса. Ответ: Ши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На что надевают шину? Ответ: На обо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Баня для автомобилей. Ответ: Мой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Место, где меняют направление. Ответ: Поворо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Так раньше называлось устройство для подачи автомобильного сигнала. Ответ: Клаксо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Ее не ставят впереди лошади. Ответ: Телег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Велосипед с мотором. Ответ: Мопе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Двухместный двухколесный велосипед. Ответ: Танде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Место сбора пассажиров автобуса, троллейбуса, трамвая. Ответ: Останов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Легковой автомобиль, производимый американской компанией «Дженерал моторе». Ответ: Бьюи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Стоящий на остановке трамвай обходят спереди или сзади? Ответ: Сперед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Стоящий на остановке троллейбус обходят спереди или сзади? Ответ: Сзад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■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sz w:val="32"/>
          <w:szCs w:val="32"/>
        </w:rPr>
        <w:t>Тот, кто двигается медленно. Ответ: Тихоход.</w:t>
      </w:r>
      <w:r>
        <w:rPr>
          <w:rFonts w:cs="Georgia" w:ascii="Georgia" w:hAnsi="Georgia"/>
          <w:color w:val="3F3F3F"/>
          <w:sz w:val="40"/>
          <w:szCs w:val="40"/>
        </w:rPr>
        <w:br/>
      </w:r>
    </w:p>
    <w:sectPr>
      <w:type w:val="continuous"/>
      <w:pgSz w:w="11906" w:h="16838"/>
      <w:pgMar w:left="654" w:right="140" w:gutter="0" w:header="0" w:top="654" w:footer="0" w:bottom="6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algun Gothic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Malgun Gothic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Malgun Gothic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hyperlink" Target="http://shop.azbez.com/catalog/podveski" TargetMode="External"/><Relationship Id="rId88" Type="http://schemas.openxmlformats.org/officeDocument/2006/relationships/image" Target="media/image2.jpeg"/><Relationship Id="rId89" Type="http://schemas.openxmlformats.org/officeDocument/2006/relationships/image" Target="media/image3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1:20:00Z</dcterms:created>
  <dc:creator>Admin</dc:creator>
  <dc:description/>
  <cp:keywords/>
  <dc:language>en-US</dc:language>
  <cp:lastModifiedBy>Admin</cp:lastModifiedBy>
  <dcterms:modified xsi:type="dcterms:W3CDTF">2016-04-17T22:57:00Z</dcterms:modified>
  <cp:revision>3</cp:revision>
  <dc:subject/>
  <dc:title/>
</cp:coreProperties>
</file>