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447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u w:val="single"/>
        </w:rPr>
        <w:t>Викторина по ПДД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596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Как называются широкие длинные улицы, пересекающие целые районы?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</w:rPr>
        <w:t>(проспекты)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596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Как называются узенькие и короткие улицы? 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</w:rPr>
        <w:t>(переулки)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596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Как называется часть улицы, которая принадлежит только пешеходам? 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</w:rPr>
        <w:t>(тротуар)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596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Как называется место, где пересекаются две или несколько улиц? 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</w:rPr>
        <w:t>(перекрёсток)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596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Как называются люди, которые находятся на дороге, но не водят транспорт и не работают на ней?  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</w:rPr>
        <w:t>(пешеходы)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596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Назовите пять  «нельзя» для пешеходов на дороге.  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</w:rPr>
        <w:t>(Переходить на красный свет. Играть на мостовой. Кататься на санках, коньках и самокатах на дороге. Переходить улицу бегом. Ходить  по  проезжей  части.)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596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</w:rPr>
        <w:t>Назовите четыре «надо» при переходе улицы.  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</w:rPr>
        <w:t>(Посмотреть налево, а дойдя до середины, - направо. Идти только на зелёный свет светофора. Ходить по подземным переходам. Если нет светофора, то идти  по пешеходной дорожке, где стоит знак «Пешеходный переход».)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596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Как наказываются по закону  нарушители ПДД?  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</w:rPr>
        <w:t>(Платят штраф. Лишаются свободы.)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596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Каким должен быть пешеход на улице? Назовите не менее пяти слов.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</w:rPr>
        <w:t>(Бдительным, внимательным, осторожным, спокойным, выдержанным, знающим, грамотным, умным, сосредоточенным и т. д.)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596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Как переводится слово СВЕТОФОР ? 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</w:rPr>
        <w:t>(Состоит из двух корней: «свет» и «фор». Последнее слово обозначает в переводе с греческого «носитель». Поэтому СВЕТОФОР – это носитель света.)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596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очему на светофоре именно красный, зелёный и жёлтый цвета?  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</w:rPr>
        <w:t>(Красный цвет хорошо виден и днём и ночью, и даже в тумане. Зелёный – резко противоположный красному, поэтому их не спутаешь. Жёлтый – цвет нейтральный.)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596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С какого возраста детям разрешается ездить по дороге на велосипеде? 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</w:rPr>
        <w:t>(с 14 лет)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596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На чём детям можно кататься по дорогам зимой? 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</w:rPr>
        <w:t>(Ни на чём.)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596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В какие игры можно играть на дороге? 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</w:rPr>
        <w:t>(Ни в какие.)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596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Как надо идти по обочине дороги, если нет тротуаров?  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</w:rPr>
        <w:t>( Навстречу движению транспорта.)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596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о какой стороне тротуара должен идти пешеход? 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</w:rPr>
        <w:t>(По правой.)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596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Что должен делать пешеход, желающий перейти дорогу, если рядом едет машина. Выбери правильный ответ. (Идти шагом. Быстро бежать.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</w:rPr>
        <w:t>Спокойно ждать</w:t>
      </w:r>
      <w:r>
        <w:rPr>
          <w:rFonts w:eastAsia="Times New Roman" w:cs="Times New Roman" w:ascii="Times New Roman" w:hAnsi="Times New Roman"/>
          <w:color w:val="000000"/>
          <w:sz w:val="28"/>
        </w:rPr>
        <w:t>.)</w:t>
      </w:r>
    </w:p>
    <w:p>
      <w:pPr>
        <w:pStyle w:val="Normal"/>
        <w:shd w:fill="FFFFFF" w:val="clear"/>
        <w:spacing w:lineRule="atLeast" w:line="447" w:before="0" w:after="0"/>
        <w:ind w:left="36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u w:val="single"/>
        </w:rPr>
        <w:t>Викторина «Велосипедист»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596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С какого возраста на велосипеде можно выезжать на проезжую часть? 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</w:rPr>
        <w:t>(С 14 лет)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596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Что нужно в первую очередь проверить у велосипеда перед поездкой? 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</w:rPr>
        <w:t>(Тормоза)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596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На каком расстоянии от обочины можно ехать на велосипеде по проезжей части? 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</w:rPr>
        <w:t>(1 метр)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596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Объясните, что означает этот знак?  ( показывается знак «Велосипедная дорожка»)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596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Можно ли на велосипеде перевозить пассажира? 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</w:rPr>
        <w:t>(только маленьких детей, при наличии специального дополнительного сидения)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596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Какой знак запрещает движение велосипеда?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596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Должен ли велосипедист останавливаться у знака « Проезд без остановки запрещён»? 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</w:rPr>
        <w:t>(да)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596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Как велосипедист должен предупредить о совершении поворота направо? 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</w:rPr>
        <w:t>(Вытянутой правой рукой или согнутой в локте левой)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596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Должен ли велосипедист останавливаться на перекрёстке на красный свет, если нет транспортных средств и он не создаёт аварийную ситуацию? 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</w:rPr>
        <w:t>(должен)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596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Относится ли велосипед к гужевому транспорту? 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</w:rPr>
        <w:t>(нет)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596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</w:rPr>
        <w:t>*</w:t>
      </w:r>
      <w:r>
        <w:rPr>
          <w:rFonts w:eastAsia="Times New Roman" w:cs="Times New Roman" w:ascii="Times New Roman" w:hAnsi="Times New Roman"/>
          <w:color w:val="000000"/>
          <w:sz w:val="28"/>
        </w:rPr>
        <w:t>Почему в тёмное время суток на велосипеде можно ехать без включенного фонаря? 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</w:rPr>
        <w:t>(нельзя ездить в тёмное время суток без фонаря, даже на велосипеде)</w:t>
      </w:r>
    </w:p>
    <w:p>
      <w:pPr>
        <w:pStyle w:val="Normal"/>
        <w:shd w:fill="FFFFFF" w:val="clear"/>
        <w:spacing w:lineRule="atLeast" w:line="447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u w:val="single"/>
        </w:rPr>
        <w:t>Игра «Это я, это я, это все мои друзья!»</w:t>
      </w:r>
    </w:p>
    <w:p>
      <w:pPr>
        <w:pStyle w:val="Normal"/>
        <w:shd w:fill="FFFFFF" w:val="clear"/>
        <w:spacing w:lineRule="atLeast" w:line="447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</w:rPr>
        <w:t>Я буду зачитывать вопросы и если вы согласны с утверждением, то дружно говорите фразу «Это я, это я, это все мои друзья!», если не согласны – молчите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596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Кто ватагою весёлой каждый день шагает в школу?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596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Кто вперёд всегда идёт, широко разинув рот?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596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Кто машины пропускает, ПДД все соблюдает?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596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Кто шагает без разбора на сигналы светофора?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596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Кто всегда в трамвае тесном уступает старшим место?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596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Кто, держась одной рукой, лихо мчит по мостовой?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596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Кто дорогу перейдёт только там, где  переход?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596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Кто пинает мяч весёлый на дороге перед школой?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596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Кто, играя во дворе, объясняет детворе «Помни правила движенья, как таблицу умножения»?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596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Кто из вас идёт вперёд только там, где переход?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596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Кто из вас в вагоне тесном уступил старушке место?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596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Чтоб проветриться в троллейбусе немножко,</w:t>
      </w:r>
    </w:p>
    <w:p>
      <w:pPr>
        <w:pStyle w:val="Normal"/>
        <w:shd w:fill="FFFFFF" w:val="clear"/>
        <w:spacing w:lineRule="atLeast" w:line="447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    </w:t>
      </w:r>
      <w:r>
        <w:rPr>
          <w:rFonts w:eastAsia="Times New Roman" w:cs="Times New Roman" w:ascii="Times New Roman" w:hAnsi="Times New Roman"/>
          <w:color w:val="000000"/>
          <w:sz w:val="28"/>
        </w:rPr>
        <w:t>Кто и голову, и  туловище высунул в окошко?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596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Знает кто, что красный свет –это значит хода нет?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596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Кто бежит вперёд так скоро, что не видит светофора?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596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Знает кто, что свет зелёный означает –</w:t>
      </w:r>
    </w:p>
    <w:p>
      <w:pPr>
        <w:pStyle w:val="Normal"/>
        <w:shd w:fill="FFFFFF" w:val="clear"/>
        <w:spacing w:lineRule="atLeast" w:line="447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о дороге каждый смело пусть шагает?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596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Кто вблизи проезжей части весело гоняет мячик?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596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Кто в свои 12 лет, оседлав велосипед,</w:t>
      </w:r>
    </w:p>
    <w:p>
      <w:pPr>
        <w:pStyle w:val="Normal"/>
        <w:shd w:fill="FFFFFF" w:val="clear"/>
        <w:spacing w:lineRule="atLeast" w:line="447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Невзирая на опасность, быстро мчит по автотрассе?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596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Кто ГИБДД помогает, за порядком наблюдает?</w:t>
      </w:r>
    </w:p>
    <w:p>
      <w:pPr>
        <w:pStyle w:val="Normal"/>
        <w:shd w:fill="FFFFFF" w:val="clear"/>
        <w:spacing w:lineRule="atLeast" w:line="447" w:before="0" w:after="0"/>
        <w:ind w:left="36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u w:val="single"/>
        </w:rPr>
        <w:t>Игра « Верите ли вы?»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596" w:before="0" w:after="0"/>
        <w:ind w:left="1800" w:hanging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Верите ли вы, что автомобиль может моментально остановиться, когда водитель нажмёт на тормоза?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</w:rPr>
        <w:t>(нет)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596" w:before="0" w:after="0"/>
        <w:ind w:left="1800" w:hanging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Верите ли вы, что автобус нужно обходить сзади?  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</w:rPr>
        <w:t>(нет, нужно дождаться, когда он уедет, и переходить дорогу на зелёный сигнал светофора по пешеходному переходу)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596" w:before="0" w:after="0"/>
        <w:ind w:left="1800" w:hanging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Верите ли вы, что первый велосипед был изобретён в России?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</w:rPr>
        <w:t>(да)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596" w:before="0" w:after="0"/>
        <w:ind w:left="1800" w:hanging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Верите ли вы, что жёлтый сигнал светофора запрещает движение как водителям, так и пешеходам? 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</w:rPr>
        <w:t>(да)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596" w:before="0" w:after="0"/>
        <w:ind w:left="1800" w:hanging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Верите ли вы, что дорожный знак «Дети» даёт какое-либо преимущество перед идущим транспортом?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</w:rPr>
        <w:t>(нет)</w:t>
      </w:r>
    </w:p>
    <w:p>
      <w:pPr>
        <w:pStyle w:val="Normal"/>
        <w:shd w:fill="FFFFFF" w:val="clear"/>
        <w:spacing w:lineRule="atLeast" w:line="447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u w:val="single"/>
        </w:rPr>
        <w:t>Вопросы из конверта.</w:t>
      </w:r>
    </w:p>
    <w:p>
      <w:pPr>
        <w:pStyle w:val="Normal"/>
        <w:shd w:fill="FFFFFF" w:val="clear"/>
        <w:spacing w:lineRule="atLeast" w:line="447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u w:val="single"/>
        </w:rPr>
        <w:t>Вопросы зелёного конверта – 5 баллов: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596" w:before="0" w:after="0"/>
        <w:ind w:left="1440" w:hanging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Где устанавливается знак «Дети»?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</w:rPr>
        <w:t>(Возле школ и детских садов)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596" w:before="0" w:after="0"/>
        <w:ind w:left="1440" w:hanging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Как безопасно переходить дорогу, выйдя из автобуса?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</w:rPr>
        <w:t>(Нужно идти на пешеходный переход, а если его нет, то дождаться, когда автобус  отойдёт от остановки на достаточное расстояние, и перейти дорогу.)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596" w:before="0" w:after="0"/>
        <w:ind w:left="1440" w:hanging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В каком возрасте разрешается выезжать на велосипеде на дороги общего пользования?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</w:rPr>
        <w:t>(С 14 лет.)</w:t>
      </w:r>
    </w:p>
    <w:p>
      <w:pPr>
        <w:pStyle w:val="Normal"/>
        <w:shd w:fill="FFFFFF" w:val="clear"/>
        <w:spacing w:lineRule="atLeast" w:line="447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u w:val="single"/>
        </w:rPr>
        <w:t>Вопросы жёлтого конверта – 4 балла:</w:t>
      </w:r>
    </w:p>
    <w:p>
      <w:pPr>
        <w:pStyle w:val="Normal"/>
        <w:shd w:fill="FFFFFF" w:val="clear"/>
        <w:spacing w:lineRule="atLeast" w:line="447" w:before="0" w:after="0"/>
        <w:ind w:firstLine="1416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Узнай и назови знак, который лежит в конверте.</w:t>
      </w:r>
    </w:p>
    <w:p>
      <w:pPr>
        <w:pStyle w:val="Normal"/>
        <w:shd w:fill="FFFFFF" w:val="clear"/>
        <w:spacing w:lineRule="atLeast" w:line="447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u w:val="single"/>
        </w:rPr>
        <w:t>Вопросы красного конверта – 3 балла: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596" w:before="0" w:after="0"/>
        <w:ind w:left="1080" w:hanging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У машины есть,</w:t>
      </w:r>
    </w:p>
    <w:p>
      <w:pPr>
        <w:pStyle w:val="Normal"/>
        <w:shd w:fill="FFFFFF" w:val="clear"/>
        <w:spacing w:lineRule="atLeast" w:line="447" w:before="0" w:after="0"/>
        <w:ind w:left="108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У телеги есть,</w:t>
      </w:r>
    </w:p>
    <w:p>
      <w:pPr>
        <w:pStyle w:val="Normal"/>
        <w:shd w:fill="FFFFFF" w:val="clear"/>
        <w:spacing w:lineRule="atLeast" w:line="447" w:before="0" w:after="0"/>
        <w:ind w:left="108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У велосипеда есть</w:t>
      </w:r>
    </w:p>
    <w:p>
      <w:pPr>
        <w:pStyle w:val="Normal"/>
        <w:shd w:fill="FFFFFF" w:val="clear"/>
        <w:spacing w:lineRule="atLeast" w:line="447" w:before="0" w:after="0"/>
        <w:ind w:left="108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А у поезда не счесть.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</w:rPr>
        <w:t>(Колёса)</w:t>
      </w:r>
    </w:p>
    <w:p>
      <w:pPr>
        <w:pStyle w:val="Normal"/>
        <w:numPr>
          <w:ilvl w:val="0"/>
          <w:numId w:val="13"/>
        </w:numPr>
        <w:shd w:fill="FFFFFF" w:val="clear"/>
        <w:spacing w:lineRule="atLeast" w:line="596" w:before="0" w:after="0"/>
        <w:ind w:left="2484" w:hanging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Этот конь не ест овса,</w:t>
      </w:r>
    </w:p>
    <w:p>
      <w:pPr>
        <w:pStyle w:val="Normal"/>
        <w:shd w:fill="FFFFFF" w:val="clear"/>
        <w:spacing w:lineRule="atLeast" w:line="447" w:before="0" w:after="0"/>
        <w:ind w:left="2484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Вместо ног два колеса,</w:t>
      </w:r>
    </w:p>
    <w:p>
      <w:pPr>
        <w:pStyle w:val="Normal"/>
        <w:shd w:fill="FFFFFF" w:val="clear"/>
        <w:spacing w:lineRule="atLeast" w:line="447" w:before="0" w:after="0"/>
        <w:ind w:left="2484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Сядь верхом и мчись на нём,</w:t>
      </w:r>
    </w:p>
    <w:p>
      <w:pPr>
        <w:pStyle w:val="Normal"/>
        <w:shd w:fill="FFFFFF" w:val="clear"/>
        <w:spacing w:lineRule="atLeast" w:line="447" w:before="0" w:after="0"/>
        <w:ind w:left="2484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Только лучше правь рулём. 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</w:rPr>
        <w:t>(Велосипед)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596" w:before="0" w:after="0"/>
        <w:ind w:left="1080" w:hanging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Я глазищами моргаю</w:t>
      </w:r>
    </w:p>
    <w:p>
      <w:pPr>
        <w:pStyle w:val="Normal"/>
        <w:shd w:fill="FFFFFF" w:val="clear"/>
        <w:spacing w:lineRule="atLeast" w:line="447" w:before="0" w:after="0"/>
        <w:ind w:left="108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Неустанно день и ночь.</w:t>
      </w:r>
    </w:p>
    <w:p>
      <w:pPr>
        <w:pStyle w:val="Normal"/>
        <w:shd w:fill="FFFFFF" w:val="clear"/>
        <w:spacing w:lineRule="atLeast" w:line="447" w:before="0" w:after="0"/>
        <w:ind w:left="108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Я машинам помогаю</w:t>
      </w:r>
    </w:p>
    <w:p>
      <w:pPr>
        <w:pStyle w:val="Normal"/>
        <w:shd w:fill="FFFFFF" w:val="clear"/>
        <w:spacing w:lineRule="atLeast" w:line="447" w:before="0" w:after="0"/>
        <w:ind w:left="108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И тебе готов помочь.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</w:rPr>
        <w:t>(Светофор)</w:t>
      </w:r>
    </w:p>
    <w:p>
      <w:pPr>
        <w:pStyle w:val="Normal"/>
        <w:shd w:fill="FFFFFF" w:val="clear"/>
        <w:spacing w:lineRule="atLeast" w:line="447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u w:val="single"/>
        </w:rPr>
        <w:t>Обсуждаем ситуации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596" w:before="0" w:after="0"/>
        <w:ind w:left="1440" w:hanging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Мальчики и девочки вышли из школы. Когда они подошли к пешеходному переходу, зелёный сигнал уже начал мигать. Мальчики побежали через дорогу бегом, а девочки остались дожидаться следующего сигнала. Кто поступил правильно?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</w:rPr>
        <w:t>(Девочки. Зелёный мигающий сигнал светофора предупреждает, что скоро включится жёлтый, а затем красный. Поэтому безопаснее всего дождаться следующего зелёного сигнала. Бежать через дорогу опасно.)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596" w:before="0" w:after="0"/>
        <w:ind w:left="1440" w:hanging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Из автобуса вышли шесть человек, трое из них, пока автобус стоял на остановке, перешли дорогу по пешеходному переходу, двое пошли обходить автобус спереди, и один остался на остановке. Кто поступил правильно?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</w:rPr>
        <w:t>(Правильно подождать, пока автобус отъедет от остановки, и только затем переходить дорогу.)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596" w:before="0" w:after="0"/>
        <w:ind w:left="1440" w:hanging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Семеро ребят играли в мяч на проезжей части дороги, двое ушли домой, остальные остались играть на дороге. Кто поступил правильно?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</w:rPr>
        <w:t>(Никто. Играть на проезжей части дороги нельзя.)</w:t>
      </w:r>
    </w:p>
    <w:p>
      <w:pPr>
        <w:pStyle w:val="Normal"/>
        <w:shd w:fill="FFFFFF" w:val="clear"/>
        <w:spacing w:lineRule="atLeast" w:line="447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u w:val="single"/>
        </w:rPr>
        <w:t>Тест для проверки правил по ПДД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596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о какой части тротуара должен двигаться пешеход?</w:t>
      </w:r>
    </w:p>
    <w:p>
      <w:pPr>
        <w:pStyle w:val="Normal"/>
        <w:shd w:fill="FFFFFF" w:val="clear"/>
        <w:spacing w:lineRule="atLeast" w:line="447" w:before="0" w:after="0"/>
        <w:ind w:left="1416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</w:rPr>
        <w:t>а) по правой</w:t>
      </w:r>
    </w:p>
    <w:p>
      <w:pPr>
        <w:pStyle w:val="Normal"/>
        <w:shd w:fill="FFFFFF" w:val="clear"/>
        <w:spacing w:lineRule="atLeast" w:line="447" w:before="0" w:after="0"/>
        <w:ind w:left="1416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б) по левой</w:t>
      </w:r>
    </w:p>
    <w:p>
      <w:pPr>
        <w:pStyle w:val="Normal"/>
        <w:shd w:fill="FFFFFF" w:val="clear"/>
        <w:spacing w:lineRule="atLeast" w:line="447" w:before="0" w:after="0"/>
        <w:ind w:left="1416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в) посередине</w:t>
      </w:r>
    </w:p>
    <w:p>
      <w:pPr>
        <w:pStyle w:val="Normal"/>
        <w:shd w:fill="FFFFFF" w:val="clear"/>
        <w:spacing w:lineRule="atLeast" w:line="447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    </w:t>
      </w:r>
      <w:r>
        <w:rPr>
          <w:rFonts w:eastAsia="Times New Roman" w:cs="Times New Roman" w:ascii="Times New Roman" w:hAnsi="Times New Roman"/>
          <w:color w:val="000000"/>
          <w:sz w:val="28"/>
        </w:rPr>
        <w:t>2. Можно ли переходить дорогу рядом с пешеходным переходом – «зеброй»?</w:t>
      </w:r>
    </w:p>
    <w:p>
      <w:pPr>
        <w:pStyle w:val="Normal"/>
        <w:shd w:fill="FFFFFF" w:val="clear"/>
        <w:spacing w:lineRule="atLeast" w:line="447" w:before="0" w:after="0"/>
        <w:ind w:left="1416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а) да</w:t>
      </w:r>
    </w:p>
    <w:p>
      <w:pPr>
        <w:pStyle w:val="Normal"/>
        <w:shd w:fill="FFFFFF" w:val="clear"/>
        <w:spacing w:lineRule="atLeast" w:line="447" w:before="0" w:after="0"/>
        <w:ind w:left="1416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</w:rPr>
        <w:t>б) нет</w:t>
      </w:r>
    </w:p>
    <w:p>
      <w:pPr>
        <w:pStyle w:val="Normal"/>
        <w:shd w:fill="FFFFFF" w:val="clear"/>
        <w:spacing w:lineRule="atLeast" w:line="447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</w:rPr>
        <w:t>   </w:t>
      </w:r>
      <w:r>
        <w:rPr>
          <w:rFonts w:eastAsia="Times New Roman" w:cs="Times New Roman" w:ascii="Times New Roman" w:hAnsi="Times New Roman"/>
          <w:color w:val="000000"/>
          <w:sz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</w:rPr>
        <w:t>3. Где должны находиться люди, ожидающие автобус или троллейбус?</w:t>
      </w:r>
    </w:p>
    <w:p>
      <w:pPr>
        <w:pStyle w:val="Normal"/>
        <w:shd w:fill="FFFFFF" w:val="clear"/>
        <w:spacing w:lineRule="atLeast" w:line="447" w:before="0" w:after="0"/>
        <w:ind w:left="1416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а) на обочине дороги</w:t>
      </w:r>
    </w:p>
    <w:p>
      <w:pPr>
        <w:pStyle w:val="Normal"/>
        <w:shd w:fill="FFFFFF" w:val="clear"/>
        <w:spacing w:lineRule="atLeast" w:line="447" w:before="0" w:after="0"/>
        <w:ind w:left="1416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б) в любом месте на проезжей части</w:t>
      </w:r>
    </w:p>
    <w:p>
      <w:pPr>
        <w:pStyle w:val="Normal"/>
        <w:shd w:fill="FFFFFF" w:val="clear"/>
        <w:spacing w:lineRule="atLeast" w:line="447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</w:rPr>
        <w:t xml:space="preserve">                   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</w:rPr>
        <w:t>в)  на посадочной площадке</w:t>
      </w:r>
    </w:p>
    <w:p>
      <w:pPr>
        <w:pStyle w:val="Normal"/>
        <w:shd w:fill="FFFFFF" w:val="clear"/>
        <w:spacing w:lineRule="atLeast" w:line="447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      </w:t>
      </w:r>
      <w:r>
        <w:rPr>
          <w:rFonts w:eastAsia="Times New Roman" w:cs="Times New Roman" w:ascii="Times New Roman" w:hAnsi="Times New Roman"/>
          <w:color w:val="000000"/>
          <w:sz w:val="28"/>
        </w:rPr>
        <w:t>4. Можно ли выходить из автобуса, если двери уже открыты, а транспорт продолжает движение?</w:t>
      </w:r>
    </w:p>
    <w:p>
      <w:pPr>
        <w:pStyle w:val="Normal"/>
        <w:shd w:fill="FFFFFF" w:val="clear"/>
        <w:spacing w:lineRule="atLeast" w:line="447" w:before="0" w:after="0"/>
        <w:ind w:left="1416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</w:rPr>
        <w:t>а) нет</w:t>
      </w:r>
    </w:p>
    <w:p>
      <w:pPr>
        <w:pStyle w:val="Normal"/>
        <w:shd w:fill="FFFFFF" w:val="clear"/>
        <w:spacing w:lineRule="atLeast" w:line="447" w:before="0" w:after="0"/>
        <w:ind w:left="1416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б) да</w:t>
      </w:r>
    </w:p>
    <w:p>
      <w:pPr>
        <w:pStyle w:val="Normal"/>
        <w:shd w:fill="FFFFFF" w:val="clear"/>
        <w:spacing w:lineRule="atLeast" w:line="447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5.Какое из перечисленных транспортных средств представляет наибольшую опасность для пешехода?</w:t>
      </w:r>
    </w:p>
    <w:p>
      <w:pPr>
        <w:pStyle w:val="Normal"/>
        <w:shd w:fill="FFFFFF" w:val="clear"/>
        <w:spacing w:lineRule="atLeast" w:line="447" w:before="0" w:after="0"/>
        <w:ind w:left="1416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а) автобус</w:t>
      </w:r>
    </w:p>
    <w:p>
      <w:pPr>
        <w:pStyle w:val="Normal"/>
        <w:shd w:fill="FFFFFF" w:val="clear"/>
        <w:spacing w:lineRule="atLeast" w:line="447" w:before="0" w:after="0"/>
        <w:ind w:left="1416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б) автомобиль, оборудованный специальным сигналом-маячком</w:t>
      </w:r>
    </w:p>
    <w:p>
      <w:pPr>
        <w:pStyle w:val="Normal"/>
        <w:shd w:fill="FFFFFF" w:val="clear"/>
        <w:spacing w:lineRule="atLeast" w:line="447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</w:rPr>
        <w:t xml:space="preserve">                   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</w:rPr>
        <w:t>в) троллейбус</w:t>
      </w:r>
    </w:p>
    <w:p>
      <w:pPr>
        <w:pStyle w:val="Normal"/>
        <w:shd w:fill="FFFFFF" w:val="clear"/>
        <w:spacing w:lineRule="atLeast" w:line="447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6. Что обозначает загоревшейся правый подфарник автомобиля?</w:t>
      </w:r>
    </w:p>
    <w:p>
      <w:pPr>
        <w:pStyle w:val="Normal"/>
        <w:shd w:fill="FFFFFF" w:val="clear"/>
        <w:spacing w:lineRule="atLeast" w:line="447" w:before="0" w:after="0"/>
        <w:ind w:left="1416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а) автомобиль поворачивает налево</w:t>
      </w:r>
    </w:p>
    <w:p>
      <w:pPr>
        <w:pStyle w:val="Normal"/>
        <w:shd w:fill="FFFFFF" w:val="clear"/>
        <w:spacing w:lineRule="atLeast" w:line="447" w:before="0" w:after="0"/>
        <w:ind w:left="1416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б) автомобиль останавливается</w:t>
      </w:r>
    </w:p>
    <w:p>
      <w:pPr>
        <w:pStyle w:val="Normal"/>
        <w:shd w:fill="FFFFFF" w:val="clear"/>
        <w:spacing w:lineRule="atLeast" w:line="447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</w:rPr>
        <w:t xml:space="preserve">                   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</w:rPr>
        <w:t>в) автомобиль поворачивает направо</w:t>
      </w:r>
    </w:p>
    <w:p>
      <w:pPr>
        <w:pStyle w:val="Normal"/>
        <w:shd w:fill="FFFFFF" w:val="clear"/>
        <w:spacing w:lineRule="atLeast" w:line="447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7. Разрешается ли передвижение пешеходам по железнодорожным путям?</w:t>
      </w:r>
    </w:p>
    <w:p>
      <w:pPr>
        <w:pStyle w:val="Normal"/>
        <w:shd w:fill="FFFFFF" w:val="clear"/>
        <w:spacing w:lineRule="atLeast" w:line="447" w:before="0" w:after="0"/>
        <w:ind w:left="1416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а) да</w:t>
      </w:r>
    </w:p>
    <w:p>
      <w:pPr>
        <w:pStyle w:val="Normal"/>
        <w:shd w:fill="FFFFFF" w:val="clear"/>
        <w:spacing w:lineRule="atLeast" w:line="447" w:before="0" w:after="0"/>
        <w:ind w:left="1416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</w:rPr>
        <w:t>б) нет</w:t>
      </w:r>
    </w:p>
    <w:p>
      <w:pPr>
        <w:pStyle w:val="Normal"/>
        <w:shd w:fill="FFFFFF" w:val="clear"/>
        <w:spacing w:lineRule="atLeast" w:line="447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                    </w:t>
      </w:r>
      <w:r>
        <w:rPr>
          <w:rFonts w:eastAsia="Times New Roman" w:cs="Times New Roman" w:ascii="Times New Roman" w:hAnsi="Times New Roman"/>
          <w:color w:val="000000"/>
          <w:sz w:val="28"/>
        </w:rPr>
        <w:t>в) можно, если вблизи нет поезда</w:t>
      </w:r>
    </w:p>
    <w:p>
      <w:pPr>
        <w:pStyle w:val="Normal"/>
        <w:shd w:fill="FFFFFF" w:val="clear"/>
        <w:spacing w:lineRule="atLeast" w:line="447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8. Вы переходите дорогу и видите на дороге едущий автомобиль. Ваши действия:</w:t>
      </w:r>
    </w:p>
    <w:p>
      <w:pPr>
        <w:pStyle w:val="Normal"/>
        <w:shd w:fill="FFFFFF" w:val="clear"/>
        <w:spacing w:lineRule="atLeast" w:line="447" w:before="0" w:after="0"/>
        <w:ind w:left="1416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а) быстро перебежать дорогу</w:t>
      </w:r>
    </w:p>
    <w:p>
      <w:pPr>
        <w:pStyle w:val="Normal"/>
        <w:shd w:fill="FFFFFF" w:val="clear"/>
        <w:spacing w:lineRule="atLeast" w:line="447" w:before="0" w:after="0"/>
        <w:ind w:left="1416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</w:rPr>
        <w:t>б) подождать, пока автомобиль проедет</w:t>
      </w:r>
    </w:p>
    <w:p>
      <w:pPr>
        <w:pStyle w:val="Normal"/>
        <w:shd w:fill="FFFFFF" w:val="clear"/>
        <w:spacing w:lineRule="atLeast" w:line="447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                    </w:t>
      </w:r>
      <w:r>
        <w:rPr>
          <w:rFonts w:eastAsia="Times New Roman" w:cs="Times New Roman" w:ascii="Times New Roman" w:hAnsi="Times New Roman"/>
          <w:color w:val="000000"/>
          <w:sz w:val="28"/>
        </w:rPr>
        <w:t>в)  попросить водителя остановиться и перейти дорогу</w:t>
      </w:r>
    </w:p>
    <w:p>
      <w:pPr>
        <w:pStyle w:val="Normal"/>
        <w:shd w:fill="FFFFFF" w:val="clear"/>
        <w:spacing w:lineRule="atLeast" w:line="447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9. С какого возраста разрешается перевозить детей на переднем сидении автомобиля?</w:t>
      </w:r>
    </w:p>
    <w:p>
      <w:pPr>
        <w:pStyle w:val="Normal"/>
        <w:shd w:fill="FFFFFF" w:val="clear"/>
        <w:spacing w:lineRule="atLeast" w:line="447" w:before="0" w:after="0"/>
        <w:ind w:left="1416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а) с 8 лет</w:t>
      </w:r>
    </w:p>
    <w:p>
      <w:pPr>
        <w:pStyle w:val="Normal"/>
        <w:shd w:fill="FFFFFF" w:val="clear"/>
        <w:spacing w:lineRule="atLeast" w:line="447" w:before="0" w:after="0"/>
        <w:ind w:left="1416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б) с 12 лет</w:t>
      </w:r>
    </w:p>
    <w:p>
      <w:pPr>
        <w:pStyle w:val="Normal"/>
        <w:shd w:fill="FFFFFF" w:val="clear"/>
        <w:spacing w:lineRule="atLeast" w:line="447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</w:rPr>
        <w:t xml:space="preserve">                   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</w:rPr>
        <w:t>в) с 14 лет</w:t>
      </w:r>
    </w:p>
    <w:p>
      <w:pPr>
        <w:pStyle w:val="Normal"/>
        <w:shd w:fill="FFFFFF" w:val="clear"/>
        <w:spacing w:lineRule="atLeast" w:line="447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10. Можно ли играть на проезжей части дороги или около неё?</w:t>
      </w:r>
    </w:p>
    <w:p>
      <w:pPr>
        <w:pStyle w:val="Normal"/>
        <w:shd w:fill="FFFFFF" w:val="clear"/>
        <w:spacing w:lineRule="atLeast" w:line="447" w:before="0" w:after="0"/>
        <w:ind w:left="1416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а) можно</w:t>
      </w:r>
    </w:p>
    <w:p>
      <w:pPr>
        <w:pStyle w:val="Normal"/>
        <w:shd w:fill="FFFFFF" w:val="clear"/>
        <w:spacing w:lineRule="atLeast" w:line="447" w:before="0" w:after="0"/>
        <w:ind w:left="1416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б) нельзя</w:t>
      </w:r>
    </w:p>
    <w:p>
      <w:pPr>
        <w:pStyle w:val="Normal"/>
        <w:shd w:fill="FFFFFF" w:val="clear"/>
        <w:spacing w:lineRule="atLeast" w:line="447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                    </w:t>
      </w:r>
      <w:r>
        <w:rPr>
          <w:rFonts w:eastAsia="Times New Roman" w:cs="Times New Roman" w:ascii="Times New Roman" w:hAnsi="Times New Roman"/>
          <w:color w:val="000000"/>
          <w:sz w:val="28"/>
        </w:rPr>
        <w:t>в) можно, если принять меры безопасности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85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algun Gothic" w:cs="Times New Roman"/>
      <w:color w:val="auto"/>
      <w:sz w:val="22"/>
      <w:szCs w:val="22"/>
      <w:lang w:val="ru-RU" w:eastAsia="ko-KR" w:bidi="ar-SA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0">
    <w:name w:val="c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2">
    <w:name w:val="c2"/>
    <w:basedOn w:val="Style14"/>
    <w:qFormat/>
    <w:rPr/>
  </w:style>
  <w:style w:type="character" w:styleId="C12">
    <w:name w:val="c1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7T21:56:00Z</dcterms:created>
  <dc:creator>Admin</dc:creator>
  <dc:description/>
  <cp:keywords/>
  <dc:language>en-US</dc:language>
  <cp:lastModifiedBy>Admin</cp:lastModifiedBy>
  <dcterms:modified xsi:type="dcterms:W3CDTF">2016-04-17T22:26:00Z</dcterms:modified>
  <cp:revision>2</cp:revision>
  <dc:subject/>
  <dc:title/>
</cp:coreProperties>
</file>